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PX Library Version 3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.SPL SPX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ARCH  &lt;response_file/pattern&gt; &lt;output_file&gt;[.SP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tern&gt;           a file name 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sponse_file&gt;     @filename a text file with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/or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put_file&gt;      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ARCH *.pas source.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file SOURCE.SPL with all *.pas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ARCH @table.l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he file ARCHIVE.SPL according to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table.l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