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aker to Sound Blaster Amplifier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always been times that I would like to control my speaker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( louder or softer ) than what the pc does. Since the sound blast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peakers and incorporates an amplifier, I will show you a 1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o make this simple adapto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micro hook radioshack 270-355 (if you don't want this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,000 ohm resister (1Kohm) 1/4 watt will du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horting jumper radioshack 276-1512 (used to connect to mother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rom your mothe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driver, solder, soldering iron, tape or heat shrink tube, 12 inch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 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mporary 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 hook          1k resistor           1 shorting 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------------------/\/\/\/\----------------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ape or shrink any connections after solder or bare wi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lug your computer, open the case, remove the soundblaster card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driver. Identify R4 R3 by the mike jack, volum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ock diagram of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R4    (A)   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-/\/\/\-|   ! MI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/\/\/\-|       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R3    (B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() c3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() c37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(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(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(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(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points (A), (B) are the 2 separate channels (left speaker /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) which ever is best in your situation. Connect the micro hook cl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oint (A) or point (B) but not both. Now you can put your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back into the computer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open your mother board manual. Read and identify the speaker j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ine it is a 4 pin jack..   1)speaker data 2)no connect 3)ground 4)+5vd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SPEAKER DATA pin. Now connect the remaining wire from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, to the mother boards speaker data 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 ready to close the computer, and plug the power cord b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Hardware Hack is made availabl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GITAL IMAGES (414) 338-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