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 V.32BIS MODEMS ARE NOT CREATED EQUAL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,400 bps --- V.32/32bis TECHNOLOGY AS COMPUCOM SE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st majority of V.32bis modem designs are implemented with thi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 chip sets from yet another manufacturer.  When CompuCom sta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n the Speedmodem Star (tm), we decided that none of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sets would meet our requirements.  Thus we opted for the much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consuming and costly path  of developing our own Compu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modems.  We're glad we did.  When we designed the Star,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was not our criteria.  It was our objective to set the high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WORLD performance standard for a V.32bis 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...THE TECHNOLOGICAL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phone systems are designed and maintained to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quality of voice communications.   When you attempt to s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ata over the voice  channels, you take your chances and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guarantees.  (However, the telephone company will sell you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channels at an enormous premium over voice quality channels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made clear that reliable high speed modem communicati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V.32bis, is very demanding of the telephone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est and most error-prone link in modem communica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ystem itself. Even a telephone connection which is crys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o the  ear, may be significantly impaired for high speed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.  In  general, if you don't have an excellent connec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have 14,400 bps through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st fundamental problem of high-speed data communication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 system is the limited bandwidth of the teleph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..around 3,000  Hertz if you're lucky.  At 2400 bps the ta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alogous to passing a 2.4" cylinder through a 3" orifice...si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.  At 14,400 bps (V.32bis) the  problem is analogous to forc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" diameter cylinder through the same 3" diameter orifice, wh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14" piston is coming from the opposite  direction!  How do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at?  The solution is nothing short of magic.  The  problem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complex mathematical algorithms - Modems hav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s  of calculations every second.  The hardware needed to do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elatively new class of miniature super-computer, called a Digit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Processor, or DSP for sh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digital signal processing programming and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point, a  modem may be seen as a number of discrete,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ematical functions, which have to operate and interact intima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other.  Each discrete function has its own set of probl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be solved by a set of highly inspired mathemat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.  Unfortunately, each of these discrete modem  function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dependent of the others.  Choosing a specific algorithm  which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mproved performance with one part of the design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en the overall performance of the modem.  For example,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 algorithm may modify the signal character in a way that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 more difficult for the other functions of the modem to pro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l with accura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there are many tradeoffs between the choice of the algorith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processing power available, and the performanc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Many of these tradeoffs are based on the margin of erro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modem performance level which the designer considers accept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a designer might choose an algorithm which requires l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signal processing power than a more accurate algorithm, if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with minimizing the overall cost of the desig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COM'S POINT OF 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time CompuCom has publicly stated that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32/32bis implementations do not achieve our technical expectati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in the area of echo cancellation and in performance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world telephone conn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V.32 modem transmits a signal, at least two echo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lected back which directly interfere with the faint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 from the distant modem.  The first is called the "near" ech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 usually several times louder than the faint signal rece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tant modem; and, it is too closely spaced to the outgoing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detectable by the human ear.  The second is called the "fa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  It can interfere with the signal received from the d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 causing many errors in the received data.  (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de  this problem at the price of slower throughput.)  A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 can  hear this "far echo", echoing back on long-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V.32 modem must precisely estimate each of these echoes, gene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inverse, and subtract each from its received signal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signal should be only the signal transmitted from the dis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 In practice, it must reduce the near echo energy by between 1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0,000 times, and the  far echo energy by between 10 and 100 tim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rror in the process results in self generated noi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nce which degrades the received quality of the distant mod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rprisingly, the echo canceller is the weakest link in 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32bis modem implementations.  It is also the most complex por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.  Further, it requires a considerable amount of computa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nd is generally the most costly portion of the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 DESIG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tarters CompuCom chose two very powerful Digital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CPUs.  Combined, they produce a computational pow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100 million  mathematical operations per second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operating system supporting the Star is based on a Motoro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00 CPU, similar to the one used to power Macintosh and Ami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Com's DSP algorithms were developed  specifically to handl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world telephone line impairments and noise with a degre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that we feel is unequ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mic Impedance Stabilization(tm) rounds out the Star Desig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(tm) is  CompuCom's unique proprietary telephone interface.  DIS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to improve  signal quality under real-world conditions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, DIS improves the  received signal to interference quality by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of better than 2:1 over  other modem telephone interfaces. 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s have confused DIS with "Adaptive  Equalization", which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different function. The Star incorporates adaptive eq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're quite proud of the unique CompuCom technology that goes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peedmodem Star.  That's why we feel the Star represents the b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V.32bis  modem available, regardless of cos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TO OFTEN ASKED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How can a 14,400 bps V.32bis modem with this performance cos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e Star is among the lowest cost V.32bis modems available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of this writing.  However it isn't a cheap modem to manufactu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Com  manufacturing engineers estimate the Star's production cos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er than  the production cost of another dual technolog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for over twice  the price of the Star.  We feel we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our performance objectives simultaneously with goo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.  Lastly the profit margins in CompuCom products are lo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ndustry standards.  However in todays economy CompuCom feels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actical business sense...since more and more buyers are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effectivity of their purch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How does the Star compare to other modems in its price rang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 typical low cost V.32bis modem design based on a popular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single DSP operating at 38 million operations per second.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that the Star  provides approximately 2.5 times the digi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processing power of this  design.  We also estimate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to digital converter in the Star has four times the accurac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sign.  This is very important for good echo cancelling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signal range.  Finally, only CompuCom modems have  Dynam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dance Stabi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This discussion seems somewhat technical ...what does all this DSP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to the average  modem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 higher throughput a higher percentage of the time.  This transl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a savings in time and money spent on Ma Bell.  For example: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modem is distant from the central telephone station or you call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 which are distant from the central telephone station (this 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), there will be considerable degradation in the high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put of the telephone circuit.  While some V.32bis modems might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se degraded conditions...the Star could  shine!  If you mak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or international calls, again, the  Star's signal  handling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ave you money on expensive call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magazine test I've read indicates little performanc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various V.32 modems...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ere are two reasons for this:  First many modems are made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Rockwell data pump or chip set.  More importantly, publish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tive test haven't examined these modems under REAL-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conditions,  particularly with regard to echo effects 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dance variations.  Modem experts have recently criticiz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 and some magazine editors are now planning more stri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 Unfortunately, even the best of laboratory  testing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e  REAL-WORLD telephone conn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at options does the Star suppor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n the second quarter of '92 CompuCom expects to release Fax,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and Caller ID options.  These options are available as in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at is the cost of the Star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e suggested retail cost of the basic stand alone 14,400 bps V.32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is $539.   Since the Star achieved full production volume ship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ebruary,  CompuCom has decided to offer the Star at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onal price of $399 until  May 31, '9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nt pendin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