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rashing at Apple Computer Inc,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found a computer marked BROKEN with the following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to it which described certain problems a user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&lt;: Letter reads :&gt;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is one defective Apple //e Computer which I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ollowing de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apple on the left side of the spacebar was not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oks like the person forgot to pain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TAB key never seems to produce the desired soft-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specifically ordered the COKE ke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ESC key never once helped me escape in any game I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 (in fact, when playing Captain Goodnight,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computer to hang, also I didn't know what ESC stoo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 found it in my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 assumed the CONTROL key, when pressed would swit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joystick and keyboard, but no suc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DELETE key refuses to delete the desired file on m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anual neglected to mention this feature.  It seem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a feature like this deserves more attention tha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o it by your compan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ree of the keys on my computer have annoying pi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tried using Clearasil to remove them, but to no avail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orced to use sandpa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four arrow keys refuse to print the desire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repeatedly using the CONTROL &amp; SHIFT key a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rsow key, but get no results except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of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RESET key, located in an awkward position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effect on my computer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also noticed that this key has been reduced i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the //+ series, no doubt to save c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Apple logo, which appears most frequently is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. I think the painter had his paints mixed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his logo. Personally, I have never see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d 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 think I have discovered a new key on the lower-lef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keyboard. This mystery key serves no 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oever and is not mentioned in the manual.  I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a miniature monitor, because of the green ligh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ted, however, I was unable to read anything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the aid of a friend, I found a use for this key,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the plastic cover, it becomes a lamp. I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vision, please increase the wattage to this lam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lso, I found some problems with my apple monitor. The d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issing and there is no volume control.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ing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 also noticed that you shipped me two disk drive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SK //'. I am thereby, returning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disk drives for the proper 'DISK 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 feel my keyboard has been damaged before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have a noticable dent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oks to me like an angry employ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 also noticed a key is missing!  The 'Z' key can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und anywhere on the comput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lease disregard the above mentioned problem, I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d to find the assumed lost 'Z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Your ignorance in designing the back of my computer c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damage to many of my peripheral cards. 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the computer were much too small, and it took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to force my peripheral cards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fact, when installing my printer card, it took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3 sons and a wooden mall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lso, I don't know where your engineers went to school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am from, the alphabet does not resemble your ke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 also suspect a problem with your key-manufactu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are not identical in size, in fact, there is a h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as you will notice, which has no label at all, and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idea of its use.  Also the lettering on th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centered. On my computer the lettering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-left side, not in the center, like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Only because of my extensive educa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aduated from the 8th grade and 1 month typing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 able to figure out the use of the SHIFT key.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cted it had something to do with th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which appeared when I held down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n regards to the above problem, I noticed the CAPS LOCK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tends to stick) will cause the SHIFT ke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function. It works with all other key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Where did you people learn to count? Since when does '0'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'9' ?! You seem to be confused between 0 and 10. U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got the '1' before the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In regards to counting, your company boasts about ther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having 64K, however, I was only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etter 'K' on the keyboard. (If this isn't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ing, then I don't know what 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ater found out through many hours of ponder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, that the 'K' stood for KEYS. (there are 64 of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compu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I found your manuals to be very inappropriate, besides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y technical and hard to understand, the cover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hed with the decore of my computer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After inserting my extended 80-column card, I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 the text page beyond 80 columns, therefore, th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card is also inop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I am upset about your company's morbid sense of humor and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.  I am referring to the hidden message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SET key is hit along with the solid app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key, 'KERNAL OK'.  I find no humor in this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olonel Sanders, everyone knows he has been dea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yea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 I  have  found many problems with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am very upset with your company. I demand a work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compensation  for my troubles.  I feel your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 insufficient   and  was  very  rude  to me when I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the above mentioned problems.  Y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erson seemed to have problems with his telephone, I k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 cut-off.  After  calling  back 6 times I decid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ter.   Please  give it your utmost  attention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 this situatio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Jethro McT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kinfart, Nebr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&lt;: End of letter :&gt;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ading this letter, we decided to investigate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ers.  We called an Apple representative and they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any questions regarding this letter.  After 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p with Apple Computer Inc, we decided to 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.  We then gave 60 Minutes a ring, and informed them of 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, they seemed very interested, and we mailed the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-copy of the letter.  They are currently investig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al and we should expect to see it on the air in a few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as consultants to 60 minutes and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out  any  further findings.  In the meantime, mayb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sider purchasing another Apple Computer due to the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sign flaw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-==-==-==-==-==-==-==-==-==-==-==-==-==-==-==-==-==-==-==- ==-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co Tavern...........10 megs...................707/745-5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Connection.........10 megs (Soon!)...........916/448-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 of Chaos.........Proving Grounds...........415-797-0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-==-==-==-==-==-==-==-==-==-==-==-==-==-==-==-==-==-==-==- ==-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\/^\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\  /   @ |  \/_-_\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\_| @     @|- - -|                           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\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\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Nerv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