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daparamaxxaginos Productions presen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ISTORY OF THE BB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usical Drama in -V-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first in a series that may go as long as five p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nd the other files in this series deal with really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modems, and the dangers of such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, Dedaparamaxx, actually wrote this file while RO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nk, it has prompted the sequels that you can find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aginos Productions files ar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, myself, don't think this is the funniest of them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back on it, I really don't even think it's very GOOD.  Bu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liked it for me not to tak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what did I do?  I formed Dedaparmaxxaginos Production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out with a staff of two and now have a staff of six. 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proud of our work and have gone on to write other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?.DOC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like this file, you are encouraged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EAD files in this series (to date, there are two oth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*I* find them to be a WHOLE lot funnier tha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may like this one too, who know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aparamaxxaginos Productions (lack-of-good) Managemen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paramaxx: Head writer, head dum kopf, head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: Master of cows and demented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gan Bluejeans: Cyberspace expert, maker of "big funn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us Fugit: Latin scholar, possessor of "outrageou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, but not all times, staff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the Riffer: Evil!  Evil!  Ev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wiz: Cyberspace engineer, editor-in-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RAZY ENOUGH TO WANT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aginos Productions, LTD, INC, PhD, BS, F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9 SW 55th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     32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Ds please.  We don't like getting fish in the mail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address,  and any correspondence sent there  will  be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our moods, but it WILL be answered.  Letter bom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sender,  unopened.  Drugs, money, complements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a group photo of  the  Dedaparamaxxaginos 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,  send a self-addressed,  stamped envelope and a quarter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ct tap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y also be sent to mongo@maple.circa.uf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on with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new uzer.  I am ate yearz old and I have  just  gotte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modem.  I  like  to  download  lotsa files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a upload in return.  Pleez give me access on your 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given you minimal access in the kiddie  file  an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We suggest that you learn to spell and learn your prop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munity before attempting higher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kant  figure  out  how  to  D/L  [note user's discovery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].  I have tried to use XModem with no sucsess,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ZModem and everything went kablooie.  Please help me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your good fi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 an idiot,  but we like you.  We think you hav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 what I'm going to do.  I'm going to teach you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ction,  but you're going to learn to use  it  by 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agine  teary-eyed  face  cringed with fear at this prospect]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log on,  page me to chat and I'll show you how  to  uplo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 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Transcript of first chat with SysOp follow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M, F, E, C, P, G]: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your SysOp!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Jo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  [ Joe hangs up, torn with fe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Transcript of second chat with SysOp follow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M, F, E, C, P, G]: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your SysOp!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Jo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ong pau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me to show you how to upload,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other pau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I'll walk you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ch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M, F, E, C, P, G]: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U, D, C, L, F, S]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which area?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upload area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U, D, C, L, F, S]: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Joe.  Tell your program you want to upload by pressing Pg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a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ch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X, Y, Z]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upload: APROGRA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upload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ile(s) transfered success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that wasn't so hard,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download, you do the same thing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! 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what was it you uploaded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..I got it from one of my friends.  It's someth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ooked at the program you uploaded.  If you ever uploa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I'll kill you slowly, and your little dog too. 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,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ldly pisse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I (one yea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ploaded those files you asked me for.  My upload ratio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my download ratio.  Can you pleez let me in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.  I think you deserve it.  I'm going to let you in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don't upload anything that has the words "cracked 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anymore.  I could get in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 a protocol is a way to transfer files,  no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ti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.  I just thought you might like that game.  Something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mazon Women just appeel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kip  school  to  call  here,  don't  you?  Can't  you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for a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ean there are other BBSes out there?  Why didn't you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bef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ver  were  this  annoying  before.   Try   the   "Weir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away", 555-65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he user does not call for 7 weeks, as he discovers other BBS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ventually, he decides to call back and batch upload all the ware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That he collected on his leech festiva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learned  how  to phreak last week!  It's a lot of phu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pay when you download philes [ it is  obviou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 has  been  calling  California  boards,  where they spell all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ith "ph"].  Among the warez I'm uploading to you is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de Thief.  It will help you phreak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eaking is a bad business.  Don't you think they can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ose  calls  you  are  making  are  coming from?  They ca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stop before you get yourself and your parents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wrong with  phreaking?  It's  not  like  it's  illeg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o full of shit, you st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my friends that I met on a board in California [ see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] had something happen to him called "getting  busted."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a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eans that he was  arrested.  Probably  for  phreaking. 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tell  the feds that you phreak too in order to get a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You're fucked, kid.  In fact, I'll probably delet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case the feds start sniff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When the kid logs on next, he sees the following mess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ur six eight, who do we appreci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OU, NOT YOU,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access  has been lowered to sub absolute zero.  You ar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nothing.  Don't ever call here again  or  we'll  shoo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e jello and throw you in a bathtub with Roseanne Ba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 &lt;click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a month later, the kid calls the board under an assumed 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By assumed name, I mean that the SysOp can do nothing but assu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that it's the little leech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new user and would like lots of access so I can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I don't use message bases because I think they're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kid realizes his mistake in putting his real name and tries 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vain to use the message editor so he can remove his name and pu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in his alia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e fails miserably and winds up with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Blow Assumed Name How the Hell????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i I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n't  learned  anything  in  the past two years ha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n asshole.  If you have a dog, I hope it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mean?  I am a new modem user.  I have never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Assumed/Joe/Whatthefuckeveryournam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 a little liar.  Go to hell and don't ever call he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'll rape your s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ister's only 5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ysOp breaks into cha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better.  I'll bring my shoehor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ine noise, SysOp is screaming into phone with the wind of the bi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bad wol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,  in which the kid stops calling the board for a time  to 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In the interim, the feds have come to his house to questi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racks under their interrogation and spills everything. 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 names  the BBS he has been calling for the last two years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omputer hang out.  How stupid.  He  must  be  a  cabbag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cracking  under  the  pressure of the FBI he call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him and to make ammends.  He fails miserably.  NO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fter several attempts at logging on under his real name (which ha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een locked out of the system) he uses the name John Smith (h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original...remember the cabbage?) and leaves a message to th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SysO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thought I'd warn you that  someone  tipped  the  fed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oard and that they'll be coming to question you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tivities.  Maybe you should go into h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t...how do you edit a line...fuck fuck f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ttle prick!!!!!!  What the hell did you tell them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o illegal board.  I think I'll shoot you AND rape your s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your little dog, too.  As a matter of fact, I'm on my way. 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knock at the door.  It BETTER not be the f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 you eat me suck my dick you little f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 V,  in  which  the kid and the SysOp make a court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he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room is filled with credit card frauders and phre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the SysOp's dismay because it makes him look ba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keeps going through his mind (driving him nuts) is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the worm, your honor."  He wishes he had a shotgun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hoot the kid.  He does, however, have his shoe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:  Mr. SysOp, you have a user on your BBS system named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w, is th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:  No, I used to, but I locked the little sh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 :  Objection your honor, he's a little prick, no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    :  Sustained.  Mr. SysOp, I will kindly ask you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s truth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Welcome to hell.  How DO you like it??????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       :  I'm not either of thos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son :  YES YOU AR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the kid shuts 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       :  He sells stolen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    :  Is this true, Mr.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:  Absolutely not!  The kid's a li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:  Your honor, we would like a recess to build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st Mr.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:  WHAT?  You're going to believe this little fuc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 :  OBJ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    :  Sustained!  The court has already establish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fucker is a little p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 :  Your honor, we move for a mistr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    :  Fuck you, this court is in re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trial drags on and the kid's parents are finded copious amou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of money, and the SysOp goes to jail for credit card fraud becau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e kid couldn't think of anything else to say about the SysOp t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save his as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years later, the SysOp got out of jail, but was prompt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charges of raping a seven-year old girl, shooting the k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little dog.  He was sentenced to die in the electric c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nt with a big grin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d went to hell,  where all little  leeches  eventually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ster went to hell too, and sold shoehorns for a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O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:  THIS COULD HAPPEN TO YOU!  Don't let nine-year-o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es!  Ban the little lee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as brought to you as a public  service  by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Systems 304-744-2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