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SMZ80 - This is a basic z80 cross assembler which I wrote. The m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t dosen't do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o include files , No macros, output is an intel standard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ource and output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e thing is fairly bug free, I have actually used it to produc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Z8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e good things about it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t uses fairly standard zilog mnemonics, it handles smart typed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you can equate any type of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ost of what you need to know is indicated below, errors ar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creen during assembly, error lines are preceded by a letter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dicating the error, The ones I remember are given below (gawd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you expect for free? documentation or some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w - general syntax error (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 - instruction error the assembler didn't know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b - byte value error (to big, slight bug with -ve numbers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 - range error for releativ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 - phasing error the location counter changed between passes - trick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usually due to defining storage (DEFS) with a value def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u - undefined symbol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 - multiply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ere may be some others as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voke assembler like asmz80 [-l] [-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file must have .z80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-l means generate a list file (with .ls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-n means don't generate a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uthor Terry Harris.......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lough through this lot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put can be upper or lower case but case is significant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expression evaluation is always left to right, ()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e order (but be careful you don't confuse the assembler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reference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3A1900      42         ld a,(3+2)*(3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3 3E19        45         ld a,0+(3+2)*(3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f thats what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divide is indicated b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5 0A          51         db 100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nd unary not b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6 FE          55         db 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7 F0          56         db !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nd and or are &amp;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8 83          60         db 3|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9 AA          61         db 0ffh&amp;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you can do smart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7             65  tryone equ (IX+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A DD7E07      66         ld a,t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you can do binary,hex and octal numbers aswell (default is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D AA          70  bin    db 01010101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E 3F          71  oct    db 07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F F0          72  hex    db 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e location counter is represented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            76  freddy    eq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1000        78            dw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2             80            ds *%256+1*256-*      ;this put you on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e only slight bug I know about is using numbers less than -127 a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 82          84         db 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1 81          85         db 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2 80          86         db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3 7F          87         db 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however you can get round i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4 7F          90         db -129+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o maybe I did get round to fixing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aybe another sl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5 61          95         db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6 616263      96         db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0109 610001      97         db 'a'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rithmetic with ascii constants in DB'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e only listing control is ej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C            102   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ry LIST and NOLIST as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oops forget anoth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you can use OFFSET to offset the code in the output file for eprom b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C            107          OFFSET 4000h       ;the hex file will start 4000h hig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C            108                             ;real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            111         ORG 1234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            112         ;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 FD3406     113  START  INC (IY+2*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oops another slight bug the assembler can't tell the following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is d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7 DD3400     116         inc (IY+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A 00         117         N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B 8F         118         ADC A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C 8E         119         ADC A,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D 89         120         ADC A,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E 88         121         ADC A,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F CE0C       122         ADC A,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1 ED4A       123         ADC HL,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3 ED5A       124         ADC HL,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5 ED6A       125         ADC HL,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7 ED7A       126         ADC HL,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9 87         127         ADD A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A 01D204     128         LD BC,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D 02         129         LD (BC)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E 03         130         INC 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F 04         131         INC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0 05         132         DEC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1 060C       133         LD B,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3 07         134         RL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4 08         135         EX AF,A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5 09         136         ADD HL,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6 0A         137         LD A,(B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7 0B         138         DEC 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8 0C         139         INC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9 0D         140         DEC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A 0E0C       141         LD C,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C 0F         142         RR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D 10FE       143         DJNZ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F 18FE       144         JR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1 28FE       145         JR Z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3 20FE       146         JR NZ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5 38FE       147         JR C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7 30FE       148         JR NC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9 20FE       149         JR NZ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B E9         150         JP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C DDE9       151         JP (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E FDE9       152         JP (I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0 DA7012     153         JP C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3 FA7312     154         JP M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6 D27612     155         JP NC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9 C37912     156         JP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C C27C12     157         JP NZ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F F27F12     158         JP P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2 EA8212     159         JP PE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5 E28512     160         JP PO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8 CA8812     161         JP Z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B 11D204     162         LD DE,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E 12         163         LD (DE)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F 13         164         INC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0 14         165         IN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1 15         166         DE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2 160C       167         LD D,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4 17         168         R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5 FDCB055E   169         BIT 3,(IY+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9 CBA6       170         RES 4,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B DDCB005E   171         BIT 3,(IX+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F DDCB00DE   172         SET 3,(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A3 3AD204     173         LD A,(123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A6 3E0C       174         LD A,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A8 ED46       175         I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AA ED56       176         I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AC ED5E       177         I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AE C7         178         RS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AF CF         179         RST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0 D7         180         RST 1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1 DF         181         RST 18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2 E7         182         RST 2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3 EF         183         RST 28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4 F7         184         RST 3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5 FF         185         RST 38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6 0601       186         LD B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8 3E01       187         LD A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A B7         188        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B AF         189         X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C A7         190        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D B0         191         OR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BE 0604       192         LD B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0 0622       193         LD B,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2 14         194         IN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3 15         195         DE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4 160C       196         LD D,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            198  ATHL   EQU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6 46         199         LD B,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7 56         200         LD D,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8 77         201         LD (HL)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9 70         202         LD (HL),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A 70         203         LD ATHL,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B 3617       204         LD ATHL,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D 22D204     206         LD (1234),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0 CDD012     207  BILL   CALL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3 10FB       208         DJNZ B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5 3C         210         INC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6 04         211         INC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7 0C         212         INC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8 14         213         IN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9 1C         214         INC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A 24         215         IN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B 2C         216         INC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C 03         217         INC 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DD 4F4B2054   218         DB 'OK THEN TEXT ?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454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4558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EB 13         219         INC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EC 23         220         INC 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ED 33         221         INC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EE FD23       222         INC I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0 DD23       223         INC 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2 FD3405     224         INC(IY+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5 FD34FD     225         INC (IY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8 34         226        INC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9 FB         227         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A F3         228       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B C3FB12     229         JP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E 86         230         ADD a,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F D9         231         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0 EB         232         EX DE,H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1 76         234         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2            235         E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2            237  FRED   EQU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2 0213       238         DW    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4 0100       239         DW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6 C30213     241         JP  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9 87         242         ADD  A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A 8F         243         ADC A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B FD19       244         ADD IY,DE  ;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D 87         245         ADD A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E 80         246         ADD A,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F 81         247         ADD A,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0 82         248         ADD A,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1 83         249         ADD A,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2 84         250         ADD A,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3 85         251         ADD A,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4 E60C       252         AND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6 E647       253         AND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8 E605       254         AND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A CD1A13     256  JIM    CALL 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D C31A13     257         JP 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0 C21A13     258         JP NZ,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3 1A13       259         DW 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5 CDD204     260         CALL 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00            262         org 081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00 09         263         ADD HL,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01 29         264         ADD HL,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02 210281     265         ld hl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05 87         266         ADD A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06 C3D204     267         JP 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09 C30C00     268         JP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0C C30100     269         J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0F C31000     270         JP 1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12 80         271         ADD A,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13 81         272         ADD A,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14 86         273         ADD a,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15 FD8600     274         ADD a,(I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18 A0         275         AND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19 CDD204     276         CALL 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1C            277         EN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Symbols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