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FOO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R\BRYAN AND NATRELLA LISTING, #505053, PAGE \%P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CI  PC SIMSCRIPT II.5 (R) v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Normally mode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Proces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  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   arr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  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 xml:space="preserve">    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   airliner.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 xml:space="preserve">     hourly.report.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 xml:space="preserve">  Resour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 xml:space="preserve">     cabin.john.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  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 xml:space="preserve">  Def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  <w:tab/>
        <w:t xml:space="preserve">     airport.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</w:t>
        <w:tab/>
        <w:t xml:space="preserve">     seats.per.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</w:t>
        <w:tab/>
        <w:t xml:space="preserve">    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</w:t>
        <w:tab/>
        <w:tab/>
        <w:t>as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</w:t>
        <w:tab/>
        <w:t xml:space="preserve">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</w:t>
        <w:tab/>
        <w:t xml:space="preserve">     airport.departure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</w:t>
        <w:tab/>
        <w:t xml:space="preserve">     arrival.s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</w:t>
        <w:tab/>
        <w:t xml:space="preserve">     check.in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</w:t>
        <w:tab/>
        <w:t xml:space="preserve">     departure.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  <w:tab/>
        <w:t xml:space="preserve">     descent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</w:t>
        <w:tab/>
        <w:t xml:space="preserve">     end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</w:t>
        <w:tab/>
        <w:t xml:space="preserve">     final.approach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</w:t>
        <w:tab/>
        <w:t xml:space="preserve">     landing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</w:t>
        <w:tab/>
        <w:t xml:space="preserve">     load.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</w:t>
        <w:tab/>
        <w:t xml:space="preserve">     peak.load.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</w:t>
        <w:tab/>
        <w:t xml:space="preserve">     separation.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</w:t>
        <w:tab/>
        <w:t xml:space="preserve">     take.off.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</w:t>
        <w:tab/>
        <w:t xml:space="preserve">     taxi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</w:t>
        <w:tab/>
        <w:tab/>
        <w:t>as re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</w:t>
        <w:tab/>
        <w:t xml:space="preserve">  Define ..minutes to me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</w:t>
        <w:tab/>
        <w:t xml:space="preserve">  Define ..on to me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</w:t>
        <w:tab/>
        <w:t xml:space="preserve">  Define ..off to me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</w:t>
        <w:tab/>
        <w:t xml:space="preserve">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</w:t>
        <w:tab/>
        <w:t xml:space="preserve">     a test.switch</w:t>
        <w:tab/>
        <w:t>''if test.switch = ..on, write the journal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</w:t>
        <w:tab/>
        <w:t xml:space="preserve">  ''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</w:t>
        <w:tab/>
        <w:t xml:space="preserve">  Tally average.number.of.people as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</w:t>
        <w:tab/>
        <w:tab/>
        <w:t>maximum.number.of.people as maximum of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</w:t>
        <w:tab/>
        <w:t xml:space="preserve">  Tally average.at.bridge as the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</w:t>
        <w:tab/>
        <w:tab/>
        <w:t>maximum.at.bridge as the maximum of n.q.cabin.john.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'' n.q.cabin.john.bridge is the number of aircraft waiting to start an appra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''   SIMISCRIPT automatically tracks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  <w:tab/>
        <w:t xml:space="preserve">  Tally hourly.arrivals as the hourly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</w:t>
        <w:tab/>
        <w:tab/>
        <w:t>total.arrivals as the sum of airport.arrivals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cess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'' Creates airliner departures until simula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While time.v &lt; end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   Wait exponential.f(departure.interval,1) .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   If test.switch = .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ab/>
        <w:t>Print 1 line with time.v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.*</w:t>
        <w:tab/>
        <w:t xml:space="preserve">  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 xml:space="preserve">     Always ''entry written t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 xml:space="preserve">     Activate an airliner.departu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  <w:tab/>
        <w:t xml:space="preserve">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Cal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'' set up first events and 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Activate an arrival now      '' first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Activate a departure now   '' first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Activate an hourly.report.writer now</w:t>
        <w:tab/>
        <w:t>''start printing the arriv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Start simulation</w:t>
        <w:tab/>
        <w:t>'' 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'' when last scheduled event is completed, goes to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Call report</w:t>
        <w:tab/>
        <w:t xml:space="preserve">      ''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cess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'' Creates airliner arrivals until simula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While time.v &lt; end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   Wait exponential.f(arrival.separation,2) .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   If test.switch = .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ab/>
        <w:t>print 1 line with time.v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.*</w:t>
        <w:tab/>
        <w:t xml:space="preserve">  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 xml:space="preserve">     Always '' entry written t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 xml:space="preserve">     Activate an approach now</w:t>
        <w:tab/>
        <w:t xml:space="preserve">   '' nex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 xml:space="preserve">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outin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'' Values of constants; set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'' All times ar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Let airport.departure.time = 20.0  '' time to go thru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Let arrival.separation = 4.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 xml:space="preserve">  Let check.in.time = 30.0</w:t>
        <w:tab/>
        <w:t xml:space="preserve">     '' befor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 xml:space="preserve">  Let departure.interval 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 xml:space="preserve">  Let descent.time = 7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 xml:space="preserve">  Let end.time = 480.0</w:t>
        <w:tab/>
        <w:t xml:space="preserve">    '' 8 hours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 xml:space="preserve">  Let final.approach.time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  <w:tab/>
        <w:t xml:space="preserve">  Let landing.time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</w:t>
        <w:tab/>
        <w:t xml:space="preserve">  Let load.factor = .5</w:t>
        <w:tab/>
        <w:t xml:space="preserve">    '' ave number of sea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</w:t>
        <w:tab/>
        <w:t xml:space="preserve">  Let peak.load.factor = 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</w:t>
        <w:tab/>
        <w:t xml:space="preserve">  Let seats.per.aircraft = 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</w:t>
        <w:tab/>
        <w:t xml:space="preserve">  Let separation.time = 4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  <w:tab/>
        <w:t xml:space="preserve">  Let take.off.time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</w:t>
        <w:tab/>
        <w:t xml:space="preserve">  Let taxi.time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</w:t>
        <w:tab/>
        <w:t xml:space="preserve">  Create every cabin.john.brid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</w:t>
        <w:tab/>
        <w:t xml:space="preserve">  Let u.cabin.john.bridge = 1</w:t>
        <w:tab/>
        <w:t xml:space="preserve">     '' just o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</w:t>
        <w:tab/>
        <w:t xml:space="preserve">  Create every runw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</w:t>
        <w:tab/>
        <w:t xml:space="preserve">  Let u.runway = 1</w:t>
        <w:tab/>
        <w:tab/>
        <w:t xml:space="preserve">     '' just on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</w:t>
        <w:tab/>
        <w:t xml:space="preserve">  Let test.switch = 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outin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Print 7 lines with  average.number.of.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    and maximum.number.of.people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people at Washington National Air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erage</w:t>
        <w:tab/>
        <w:t xml:space="preserve">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</w:t>
        <w:tab/>
        <w:t xml:space="preserve">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Print 7 lines with  average.at.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 xml:space="preserve">     and maximum.at.bridg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ircraft waiting to land at Washington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erage</w:t>
        <w:tab/>
        <w:t xml:space="preserve">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</w:t>
        <w:tab/>
        <w:t xml:space="preserve">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cess hourly.report.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'' Print titles and hour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'' Also changes load factor at 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print 7 line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 Air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 Passenger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</w:t>
        <w:tab/>
        <w:t xml:space="preserve">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 xml:space="preserve"> while time.v lt end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  <w:tab/>
        <w:t xml:space="preserve">    wait 60 ..minutes</w:t>
        <w:tab/>
        <w:t xml:space="preserve">      '' print reports every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</w:t>
        <w:tab/>
        <w:t xml:space="preserve">    print 1 line with time.v/minutes.v, hourly.arrival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</w:t>
        <w:tab/>
        <w:t xml:space="preserve">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</w:t>
        <w:tab/>
        <w:t xml:space="preserve">    reset hourly totals of airport.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'' resent the load factor at 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</w:t>
        <w:tab/>
        <w:t xml:space="preserve">   if time.v &gt;= 2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</w:t>
        <w:tab/>
        <w:t xml:space="preserve">     let load.factor = peak.load.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</w:t>
        <w:tab/>
        <w:t xml:space="preserve">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end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ces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'' Approach to Washingt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Wait descent.time ..minutes</w:t>
        <w:tab/>
        <w:tab/>
        <w:t xml:space="preserve">  '' travel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Request 1 cabin.john.bridge</w:t>
        <w:tab/>
        <w:tab/>
        <w:t>'' star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Activate a landing in final.approach.tim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Wait separation.time ..minutes</w:t>
        <w:tab/>
        <w:t xml:space="preserve">  '' maintain aircraf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Relinquish 1 cabin.john.bridge</w:t>
        <w:tab/>
        <w:t>'' next air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ab/>
        <w:tab/>
        <w:tab/>
        <w:tab/>
        <w:tab/>
        <w:t>''   star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Process airliner.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Let airport.arrivals = seats.per.aircraft * load.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Add airport.arrivals to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Wait check.in.time .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Subtract airport.arrivals from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'' Airplane taxis and tak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Wait taxi.time ..minutes</w:t>
        <w:tab/>
        <w:t>'' taxi to end o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 xml:space="preserve">  Request 1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Wait take.off.time ..minutes</w:t>
        <w:tab/>
        <w:t xml:space="preserve"> ''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 xml:space="preserve">  Relinquish 1 runway</w:t>
        <w:tab/>
        <w:t xml:space="preserve">   ''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ces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'' Maintains separation on run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Request 1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Wait landing.time ..minutes</w:t>
        <w:tab/>
        <w:tab/>
        <w:t xml:space="preserve">  '' complet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Relinquish 1</w:t>
        <w:tab/>
        <w:t>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 xml:space="preserve">  Wait taxi.time ..minutes</w:t>
        <w:tab/>
        <w:tab/>
        <w:t xml:space="preserve">  '' tax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 xml:space="preserve">  Let airport.arrivals = seats.per.aircraft * load.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 xml:space="preserve">  Add airport.arrivals to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</w:t>
        <w:tab/>
        <w:t xml:space="preserve">  Wait airport.departure.time ..minutes   ''going throug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</w:t>
        <w:tab/>
        <w:t xml:space="preserve">  Subtract airport.arrivals from people.in.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   ''going th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