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u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 Disassembl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6-Jul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field cross disassemblers run on a PC compatible computer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binary machine  code  for  a  specific  processor,  pro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n assembly listing,  or an assembly source file 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 of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ssemblers feature several advanc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cept a user defined symbo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erate initial symbo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cept definitions for memory block bytes (Code, data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rge a file of comments into the disassembl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reful use of these features,  you can generate  a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ly source file for a given binary image,  without resor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output of the disassembler. This allows you to re-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ler as many times as you like without losing the 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ments that you insert.  (With most disassemblers,  ever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un the disassembler, you have to start fre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ckage  is  intended   to   demonstrate   the   DDS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s.  It includes a fully-functional disassemble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FLEA virtual CPU,  as well as documenation for  all  of  the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mblers.  A sample program and ready-made  disassembler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also  provided  so  that  you  can  easily  see  w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  can  do  (See  the  comments  near  the  beginning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OW.ASM).  NOTE:  A C-compiler,  Assembler and  Simulato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FLEA  virtual  processor  is  available  in  the  Micro-C 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test-drive (MC???EMB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00       - 6800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01       - 6801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02       - 6502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05       - 6805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08       - 68HC08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09       - 6809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11       - 68HC11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12       - 68HC12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16       - 68HC16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51       - 8051/52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85       - 8085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86       - 8086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96       - 8096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F       - C-FLEA Dis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F        - Cross references symbol 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FMT      - HEX file manip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B       - Source file (re)tab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2XASM    - Convert "Intel" style source to XASM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SM2INT    - Convert XASM style source in "Intel"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THE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of the disassembler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DEMO &lt;filename&gt; [option switches...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  is the name of the file containing the machin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sassembled. The file is read as pure binary data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some other format  (Such as the INTEL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records that are output by many PROM readers)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it to binary before running the  disassembler.  For 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TOROLA format files, you can use the supplied HEXFM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- Assembly sourc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uppresses the output of the Address, Opcod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CII text fields in the output file.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 the resulting output file is suitable for inpu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cros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- define Byt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'-d' below, except that symbols are also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8 bit (BYTE)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- Defin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the disassembler to pre-define default symbol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or other 16 bit references which occur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ange of the image.  Symbols are  defined  as  'Hxxxx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xxxx' is the hexidecimal memory address.  Symbol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enerated for ALL qualifying references.  Any symbol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orrespond to addresses occuring  within  the 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utput as 'EQU' statement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- Exclude EQU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 'w='  option to write the symbol table 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is option inhibits the output of symbol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within the range of addresses occupied b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value - set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address (in hex) of the first instructi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assembled.  If not given,  a default value of $000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=size - set Beginning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offset into file  to  begin  disassembly.  Whe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given,  the disassembler skips 'size' byt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before beginning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file - loa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uses the assembler to  load  comments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listing from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file - Load symbol/typ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uses  the  assembler  to  load  symbols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lock definitions from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num - set Number of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 parameter  is  given,  the  disassembler  will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he requested 'num' number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file - Write symbol/typ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parameter is given,  the disassembler will write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symbol table and memory block type  data  to  the 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is a good way to generate an initial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an image (which you can edit as you progres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assembler writes it output  file  to  the  DOS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vice,  which will normally appear on the PC consol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directed to a file with the '&gt;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 line  output  by  the  disassembler 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ddress&gt; &lt;Opcode&gt; &lt;Ascii&gt; &lt;Label&gt; &lt;Instruction&gt; &lt;Oper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ddress&gt;  is the hexidecimal address at which th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line occurs.  This field is disabled from the list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a' option is used.  Unless otherwise specified  (with 'a=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ssembler assumes  that  the  first  instruction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at address $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pcode&gt;  is  the  actual  data  values  which  make   up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opcode.  Multiple bytes may be displayed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instruction which is represented  by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(s).  This field is disabled from the listing  when  the  '-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scii&gt;  is the  ASCII  TEXT  representation  of  the  &lt;Opc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Any unprintable characters  will  be  displayed  as 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.'). This field is useful to help identify text data are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eld is disabled from the listing when the  '-a' 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 is any label which occurs at this address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when any of the '-b', '-d', or 'd='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truction&gt;  is  the  assembly  language  instruction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&lt;Opcode&gt;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&lt;Operands&gt;  field  will  contain  any  operands 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DEFINED SYMBOLS AND BLO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ssmbler can load (with 'D=')  a file containing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and memory block types before commencing disassembly.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se  features  can  greatly  increase  the  readabili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redefinition file is loaded,  each line must have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ames must occur in column 1,  and must not begin with 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'*'. Following the symbol must be 1 or more whitespace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ddress to be assigned to the symbol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g: BEGIN E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symbols  defined  in  this  manner  may  contain 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ther than  SPACE  or  TAB.  This  can  be  used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to create symbols which are actually expressions  (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!=' block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 '*'  are ignored by the  disassembl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convienient way to make notes about you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: * Parser command tabl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'!' are block type records. Following the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block typ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&lt;  - By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[  - Byte data - Possible symbol   *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&gt;  - Wor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]  - Word data - Possible symbol   *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'  - Character data                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"  - String data                   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  - Special 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: '[' and ']' define data items which may be included in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('-B', '-D', or 'D=').  The '&lt;', '&gt;',  ''',  and '"' data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VER associated with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: Character data is encoded as single characters within ''.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encoded as multiple characters within  "".  In  either 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intable data is encoded as single HEX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 block  type  identifier  is  the  first  and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of the block  (in HEX),  or  '#'  and a block size. 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with  '#'  will start at the address following the  block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defined immediately above it in the predefiin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BYTE1   45A3    &lt;- Symbol at 45A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&lt;45A3  45B6    &lt;- Byte data: 45A3 to 45B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1   55A3    &lt;- Symbol at 55A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&lt;#20           &lt;- 20 bytes (10 words: 55A3 to 55B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"#10           &lt;- 10 bytes (string: 55B7 to 55C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 in sequence '!='  denotes a  "special"  symbol, 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as if it is defined in the module,  but is not.  This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  1)  The symbol will NOT be output in the label field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,  and 2)  The symbol will be output to the 'W=' fil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no label was generated from it. This is most useful for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nyms for addresses which  contain  expressions  (usually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ymbo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SYMBOL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SYMBOL+1 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sequence  will  output  "SYMBOL+1"  for  referenc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$1001,  but will not output the string "SYMBOL+1"  as a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lock type records can be overlapped in which  ca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 will use  the  first  defined  type  which  match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!&lt;1000 1FFF     &lt;- Byte data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&gt;0000 FFFF     &lt;- Word data everywher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bove  example,  if  the  records   were   swapped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 would treat ALL addresses as word data (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all addresses, so the second one is never proc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tion file is written  (with  'W='),  any address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utput first (absolute form only), and then the symbol name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formats. This file could later be loaded (with 'D=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 you would not want to  overwrite  a  manually 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file  (with  "W="),  because the new file would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nts, or relative block types. When using the disassembl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an existing symbol file,  it is  usually  best  to  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new file,  and manually merge the required data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symbol 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D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ssembler can be given a  file  containing  comments 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='),  which will be inserted sequentially in the disassembly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rom the comment file is added as a comment field  (at the  e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line  of  code  produced  by  the  disassembler.  Ad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his way  (instead of editing  them  into  the  dis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)  is very useful,  as it allows you to re-generate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correct symbol errors etc.) without losing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pecial control lines may be included in th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 '@',  followed  by  a  hexidecimal 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the disassembler  to  wait  until  the  specified  addres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before inserting any more comments.  This  is  usefu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various sections of the output without entering comment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evio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disassembler processes the comment file only once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the listing, and will not "backup" to find addresses.  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@' addresses must be in ascending order in the comment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'@'  address is found which is lower that the current dis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the disassembler treats it as a match,  and begins/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 '#',  followed by a decimal value sign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 to skip a number of lines equal to &lt;value&gt; i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fore inserting any more comments.  It provides a convient 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kip over short sequences of uncomme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'*' signal the disassembler that the rema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 is a  "line"  comment,  which will be inserted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listing as  a  separate  line.  Multiple  '*'  lines  occ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in the comment file will be inserted in  the  listing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ROSS REFERE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F is a utility program which will generate  a  cross 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or an assembly source program.  The output listing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line for each symbol defined in  the  source  fi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ere it is defined,  and the line numbers of all referenc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listing is written to standard output where i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to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Using 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CREF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F input_file [d=symbol... p=char -q w=value] &gt;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F normally does not report references to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in the source file.  This prevents CREF from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o processor registers in the output  listing.  The  'd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define additional symbols  (such as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) which will then be reported.  Multiple 'd=' op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define several addition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-Q'  option causes CREF to  be  quiet,  and  not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p='  option specifies a prefix character which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ymbols.  Any symbol which begins  with  thi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 in the cross re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w='  option allows you to specify the width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or device).  The default value assumed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s 8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X FILE FORMA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XFMT  utility  provides  several   useful   function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HEX output files,  usually before  programming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ROM.  It can also translate from MOTOROLA to INTEL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cord size, padding etc.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to HEXFM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            - Output file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value             - Identify BASE address of H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value,value,value - Calculat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value             - Set default by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=value             - Maximum number of consecutive FF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                - Output file in INT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=value             - Set output file loa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     - Output file in MOTOROL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         - Quiet, Inhibit progres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=value             - Set size (in bytes) of outpu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=value             - Set size (in bytes) of target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                  - Truncate output at maxmimum siz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                - Do not writ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=filename          - Write to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a  'value'  is used,  it may be specified in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n        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xxx               - Hexidecimal number    ($0-$FF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ooooo             - Octal number          (@0-@1777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bbbbbbbbbbbbbbb   - Binary number (%0-%1111111111111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FMT is particularily useful when used with  our  disassembl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Intel or Motorola HEX download files into  a  pure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as is required by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XFMT &lt;filename&gt; -bt [s=max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reads its input file in either  MOTOROLA  or  INTEL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uch as is produced by most cross assemeblers), and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image of the ROM which is t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=' option specifies the size (in bytes)  of the ROM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b='  option specifies the base  (starting)  addre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ROM image (default is addres in first record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t' option can be used to generate an output file contain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of memory spanning the 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='  option specifies the value which is to be assum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cations in the ROM image which are not loade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efault is $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old otherwise,  HEXFMT will write the data back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it came from in the same format  (MOTOROLA or INTEL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' option tells HEXFMT not to write an outpu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simply want to know the checksum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=' option may be used to specify a diffe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r='  option may be used to tell HEXFMT how many by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each output file record (default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=' option tells HEXFMT the beginning load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records (default is Base address of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m='  option  tells  HEXFMT  how  many   consecutive   $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llow in the output file before  breaking  the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equence (default is 5). Most EPROM's assume the $F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the  blank  state,  and  therefore  do  not 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with this value.  Eliminating  consecutive  $FF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d file will reduce the output file size  and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and '-m' options may be used to force HEXFMT t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INTEL or MOTOROLA hex format,  regardless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'-b' option causes HEXFMT to write the file in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When this is done,  the output file will be an exac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 bit) image of the target 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Checksu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c='  option may be used to cause HEXFMT to calculate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hecksum for a section of the ROM, and place it at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e format of the 'c='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start,end,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calculate a checksum,  which consists of th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all byte  (8 bit values)  between  the  'start'  and  'e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pecified (inclusive).  This 16 bit value is th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ndicated 'destination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tart,  end  and  destination  addresses  ar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beginning of the image.  ie:  0000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To calculate the checksum of an  8K  (8192 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,  beginning at the second location,  and proceeding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M,  storing this value at location 0000 in the  ROM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,8191,0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$0002,$1fff,$0000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mware in the ROM could then test the  integrit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using code similar to this (for 680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TINE TO TEST RO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D     #0              BEGIN WITH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ROM+2          POINT TO SECOND BYTE OF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ADDB    ,X+             ADD 8 BIT VALU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A    #0              TO 16 BIT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X    #ROM+8192       ARE WE FINISHED (AT END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LOOP            NO, KEEP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D    &gt;ROM            IS CHECKSUM O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CKFAIL          NO, REPORT RO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en (10) 'c=' options may be specified in a single HEX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and each checksum will be calculated and stored 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occur i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also display  (but not store)  the checksu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M image, calculated in the abo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OURCE FILE (RE)TAB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B is a very useful utility  which  re-tabulates  files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will be correctly formatted when viewed on system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ab stops. RETAB writes its output to the conso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-directed to a file using the DOS '&gt;'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also perform a conversion of spaces  to  ta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ain proper source  formatting.  This  is  useful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our disassembler,  should you wish to have tab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assembly file instead of the  spaces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RETAB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B [options] &lt;filename&gt; [options &lt;filename&gt;]... &gt;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      - Inhibit filling with spaces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RETAB will only format the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to the original format as it c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tab stops only. If not specified, RE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ormat the file to exactly the sam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, using spaces to fill in any partial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- Causes RETAB to convert any strings of sp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put file to tabs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=n,... - Specifies the input fil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=n,... - Specifies the output fil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RETAB processes  multiple  files,  and  allows  the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defined for each  file.  The  '-f  -s  i=  and  o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ust be specified BEFORE the file name where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abs are present in the input or output file than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(using I= and O=),  RETAB assumes that the tabs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pacing of the last two stops.  Therefore,  if the tab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egular intervals, only the first tab stop nee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input and output tabs default to 8 spac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'O=0' is specified, RETAB will convert all tabs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ppriopriate number of spaces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b i=4 tab4.fil &gt;tab8.f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b o=4 tab8.fil &gt;tab4.f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b i=4 o=2 tab4.file i=8 tab8.fil &gt;tab2.f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b o=0 tab8.file &gt;space.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OURCE CONVE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field disassemblers output a generic syntax,  which is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XASM cross assemblers, and is similar to the syntax of "Motorol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assemblers.  Little difficulty is encountered  when  assemb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with assembler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ing the code with assemblers which support an "Intel"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can be a problem however,  because  there  are  several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i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ncludes two small utility  programs,  which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work necessary to convert  "Intel"  style sources t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yle used by our XASM assemblers. INT2XASM reads an "Int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source program,  and converts it to XASM style,  while XASM2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XASM style source, and converts it to "Intel"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Using INT2X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INT2XASM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2XASM input_file output_file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 "Intel"  style  input_file  are 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output file with several conversions to XASM sty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options  may  be  used  to  inhibit  the 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- Inhibit conversion of comment lines  beginning  with  ';'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- Inhibit removal of trailing ':' from stateme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- Inhibit conversion of  any  Binary,  Octal,  Decimal  or 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of the form  "nB,  (nO or nQ),  nD and nH"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XASM equivalents "%n, @n, n and $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- Inhibit conversion of 8051 indirect references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expression" to the XASM equivalent "[expression]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Using XASM2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XASM2IN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SM2INT input_file output_file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XASM style input_file are read and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file with several conversions to "Intel" sty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may be used to modify the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= H= O= - These options tell XASM2INT what characters to  us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's for Binary,  Hex and Octal  constants.  (Defa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B, H=H, O=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 - Defines a  character  to  be  appended  to  statement 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'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= - Specifies the character which  is  recognized  as  a 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default is ';').  Any lines beginning with '*'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is character. Also, this character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 non-space character which occurs after the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(C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 - Defines a column number after which text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 (default is 32).  Any  non-space  characters 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column will  be  preceeded  by  the  (K=) 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 - Defines the size of TAB stops in the input file  (defa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. This information is used to determine the 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- Inhibit  the  conversion  of  8051  references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expression]" to "@express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THE DISASSEMBLER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Syntax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Command Option Switches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Output File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DEFINED SYMBOLS AND BLOCK TYPES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DING COMMENTS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ROSS REFERENCE UTILITY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Using CREF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EX FILE FORMAT UTILITY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Input file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Output file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Checksumming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URCE FILE (RE)TABULATOR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Introduction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Command format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OURCE CONVERTERS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Using INT2XASM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Using XASM2INT                                                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