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-FLEA VIRTUAL MACHINE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     - 16 bit accumulator 8 bit accesses are auto zero-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  - 16 bit addressing register, cannot be manipulated as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      - 16 bit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     - 16 bit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 always contains 16 valid bits. All operations are performed i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precision. 8 bit operands are zero-filled when they are fe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 decrements when data is pushed, and always points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which was pushed (ie: 0,S gives data on "top" of st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is stored in LITTLE ENDIAN format. Ie: LOW BYTE is FIR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us to use the same address to refer to an 8 bit or a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o user accessable flags. In the case of CMP, internal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maintained only long enough to accomodate the LT-UG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struction set and associated mnemonic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4-1997 Dave Du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DDRESS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n      Immediate (8 or 16 bit oper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aaa    Direct 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     Indirect (through INDEX register) no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,I     Indirect (through INDEX register) with 8 bi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,S     Indirect (through SP) with 8 bi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+      On Top of Stack (re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+]    Indirect through TOS (re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]     Indirect through TOS (leave on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S+ always pops 16 bits from stack. Only 16 bit values can be pu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 [S+] and [S] will always use a 16 bit address on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, but the final target can be 8 or 16 bits. (Depending on in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DDRESSING INSTRUCTIONS: (Use addressing modes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   Description                          (Unused address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      Load ACC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B     Load ACC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  Add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B    Add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    Subtract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B    Subtract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     Multiply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B    Multiply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     Divide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B    Divide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   And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B    And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     Or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B     Or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R     Xor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RB    Xor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  Compare 16 bits (ACC=1 if eq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B    Compare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I     Load INDEX (16 bit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I    Load INDEX with address              (00, 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      Store ACC 16 bits                    (00, 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B     Store ACC 8 bits                     (00, 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     Store INDEX (16 bits only)           (00, 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R     Shift right (8 bit coun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L     Shift left  (8 bit count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MODIFIER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T      ACC = 1 if less than            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     ACC = 1 if less than or equal   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T      ACC = 1 if greater than         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      ACC = 1 if greater than of equal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     ACC = 1 if lower than            (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E     ACC = 1 if lower than or same    (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GT     ACC = 1 if higher than           (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GE     ACC = 1 if higher than or same   (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instruction is used to implement explicit 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instructions must IMMEDIATELY follow a CMP instruction!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A/TAI/JMP/SJMP/JZ/SJZ/JNZ/SJNZ may occur between the CM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instructions, but any other instruction may cause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MP to be lo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  Long jump (16 bit absol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Z      Long jump if ACC=0 (16 bit absol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Z     Long jump if ACC!=0 (16 bit absol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JMP    Short jump (8 bit PC 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JZ     Short jump if ACC=0 (8 bit PC 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JNZ    Short jump if ACC!=0 (8 bit PC 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JMP    Indirect jump (Address in A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 Jump through switch table (ACC=value, INDEX=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table format: addr1, value1, addr2, value2, ... 0, default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MANIPU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  Call subroutine (16 bit absolute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     Return from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   Allocate space on stack (8 bi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   Release space on stack (8 bi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A   Push ACC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I   Push INDEX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     Copy ACC to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A     Copy SP to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 PULL instructions are not required since various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 use (and remove) the top item on the stack (PULLA = LD S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R    Zero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    Complement ACC (ACC = ACC XOR 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    Negate ACC (ACC = 0 - A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   ACC = 1 if ACC was 0, else AC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    Increment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    Decrement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I    Copy ACC to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A    Copy INDEX to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I   Add ACC to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   Get alternate result from MUL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   Output byte in ACC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   Read byte fr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obtains the remainder after DIV, and in some implemen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obtains the high word after a multiply. This instru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xecuted IMMEDIATELY after the MUL or DIV. A PUSHA or TAI in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lowed between the MUL/DIV (In case you want to save both resul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ny other instruction may cause the alternate result to be los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