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-C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is a program which brings all  of  your  embedd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ools together into a single easy to use interfac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 features include an editor,  a browser,  a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nd  a  command  shell   which   runs   other  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/utilities  from  within  the  integrated  environment. 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ser programmable options  and  menus,  which  allow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virtually any command-line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SIDE,  you can edit your program,  reference  other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,  review and correct  errors,  re-compile,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simulator,  load and test on a target system with a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sident  monitor,  and  NEVER  leave  the   editor.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nfiguration feature,  you can then repeat the  whol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pletely  different  set  of  tools,  using  the  sa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and still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locates its  home  directory  by  reading  th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'MCDIR'.  This variable must be set before the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DDSIDE will look in this directory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its help file,  and compile  commands  referencing 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s read  from  *.IDE  files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 in this document.  Sample  .IDE  files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-configured for the MICRO-C toolset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dited  to  insure  that  they  are  properly  set  up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  NOTE:  The .IDE files provided have colors defin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screen,  use "REM"  to comment out the  "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otherwise you may not be able to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will look for configuration  files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in the MICRO-C home directory.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"common"  configurations in the MICRO-C directory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and "custom" configurations in the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configuration file is found in a director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. If more than one configuration file is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selection  window  will  be  offered.  You  may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load on the command line with the 'C=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specified as a command line operand,  DDSI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it into the editor, otherwi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configuration will be used.  In either  cas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ontains wild card characters ('*' or '?'), a pop-up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will b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al point of DDSIDE is the screen editor  (EDIT)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voked when DDSIDE is started.  EDIT present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hich displays the contents of a section of 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file may be  performed  directly 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 keys, and the screen is updated so that you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s they are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*END OF FILE*' is displayed using a special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EDI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 and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The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upports many function keys which mov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isplayed image (See Function Keys).  Moving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causes EDIT to scroll forward one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display up.  Moving beyond the top of the screen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scroll backward one line, and shift the displa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ll perform sideways scrolling of the  display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ccess the entire width of lines  which  are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al function keys are recognized by ED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BM PC key assignments are shown in (brackets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can be re-assigned in the DDSIDE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 from 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har (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 the cursor will advance to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har 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 the cursor will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ne (Up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 If at the top of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ine 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 If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 if it ancounters lines which ar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 This is because whenever possibl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age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age (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word (CTRL-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ord (CTRL-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 If already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le (CTRL-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(CTRL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 all characters typed at the terminal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 In OVERWRITE mode,  only the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(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 without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amp; delete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s the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formation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 position,  including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 actual and character offsets from the start  of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from star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displa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(s)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Once one line is tagged, pressing this key on anoth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 Pressing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line of the tagged range removes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inclusiv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exclusi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eleted lin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function menu  to  access  other  (non-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Integrated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(F10 or Keypad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 See the section on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Press F10 (or Keypad+)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mmand (F9 or Keypad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 This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ating '?' search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ine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"Enter command"  key is pressed,  EDIT  promp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:", and accepts a lin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Lin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 "line-range"  which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line on which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 characters may be used to add or 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 is used but no range is specified, 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 and the size and position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R'ead command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 and inserts it directly ahead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S'ubstitute command searches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 and replaces all occurrances of the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 The &lt;dc&gt; delimiter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W'  command writ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 or to the original file edited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Use of this command also resets the FIL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 'W'rite i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?'  command moves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 '?'  is one character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 (in visual mode)  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without  a  command,  ED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 "current"  line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Function menu" key is activated from the editor,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DSIDE functions appears at the top of the  screen.  An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entering the first letter of it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rings up a sub-menu of compiler functions.  Positi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ver the desired function and press ENTER.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without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various options for the step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compilation. The actual options available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,  and depend on the set of  tool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 which  compilation  steps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each of the selected compilation steps in tur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is saved prior to executing the first step,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used as the input file to the first step.  A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executes,  its console output  is  logged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by Compile fail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(return a non-zero exit code),  DDSIDE  will  sh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indicating  which  step  failed,  and  the  ex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Common exit code meanings under MS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,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Invalid directory (Check MCDIR, MCTMP,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Out of file handles (Increase FILES= in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Bad filename      (Check MCDIR, MCT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 contains a complete list of MSDOS exit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th a menu of target syste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TTY connection to the target system  via  the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,  enabling  you  to  communicate  with  a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following function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- Send ESCAPE character to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- Upload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- Capture outpu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- Hotkey to activate BROW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- Hotkey to activ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- Copy screen contents to err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- Exi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simulator,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debugger, 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 menu of various DDSIDE options which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es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s allows you to change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BROWSE windows.  Use the Up/Down arrow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undary, and press ESCAP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tab spacing in the editor and browser 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b spacing in the browser may be changed independantly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by file basis by using F7 when the browser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hange the name of the fil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n the editor. You must use a valid DOS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Temp. fil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the prefix  string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ended to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Compile from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YES/NO switch, which controls how DDSIDE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before compiling.  If set to NO, 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its original filename, and the original disk cont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If set to YES, the file is saved in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(on disk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6 Keep temp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DDSIDE will delete each temporary fi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in which it is used completes successfully. 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emporary fil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7 Pause af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ful for  debugging  the 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teps and options.  When set to YES,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tep  is  shown  in  the  title  window  as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,  and DDSIDE stops and waits for a key when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.  You may press ESCAPE to halt the  compile, 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to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 the step name is shown in the titl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successful step proceeds to the next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8 Targ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PC serial port  (COM1-COM4)  which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communication   with   the   target   system   whe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rget/Connect' option is chosen from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9 Targ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serial  speed  (baudrate)  that  is  u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arget system  when  the  'Target/Connec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from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0 Uploa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delay between characters in files uploa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.  The value is dependant on CPU speed.  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ample 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1 Uploa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YES,  lines uploaded to the target  syste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oth a CARRIAGE-RETURN and a LINE-FEED  transmitt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hen set to NO, only the CARRIAGE-RETURN is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menu of fi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editor file  to  load.  Any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editor will be replaced by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file,  you can enter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  &amp;  '?'),  in which case DDSIDE will prompt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loading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 explicit 'Save' option is not provi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 since this function  is  covered  by  the  editor's 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 a  new  configuration  file.  Al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ll be replaced with values rea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IDE  searches  for  configuration  files  first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" directory, and then in the MICRO-C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ldcard characters are used in the filename to ob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iles,  and .IDE files exist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IDE will actually provide TWO menu's.  The first menu 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 in  the  current  directory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,  or press ESCAPE  to  skip  to  the  next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located in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DOS command interpreter  (usually COMMAND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iting DDSIDE. Use the command 'EXIT'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DDSIDE,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K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simple 16  bit  decimal/Hex  desk 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     Hexi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ispl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      Enter a sing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c     Enter a doub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valu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ore value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KSP    Clear la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Toggle HEX/DECIMAL ent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, no t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xit, enter last value into edit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n IBM-PC/ASCII character set displa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- Backup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- Advance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- Backup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- Advance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- Move to start o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&gt;  - Position table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browser  (BROWSE),  which allows you to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SCII files in the browse  window  (low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files may be active in at any one time.  As  you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ctive  files,  BROWSE  remembers  your  positio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, tab size, search string and other setting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can have up to 10  place  markers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multiple locations with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ROWSE is  active, 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Shift display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- Shift display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Home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- Prompt for line# and go t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- Prompt for string and search (from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- Repeat last search (from current line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- Position to tagged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- Set a tag at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- Prompt for new TAB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- Open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- "Pick" list of last 10 file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unctions may be aborted by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BROWSE cannot find the file that you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viewing when it is activated,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odify a  file  that  you  are  viewing,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elect it from the "pick list", so that DDSIDE will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insure that the line number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error log viewer  (LOG),  to review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last compile step executed.  This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rror messages,  while correcting them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ines of output may be recorded in the outpu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LOG  is  active,  the  following  function  key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and configuration information for DDSID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a  configuration  file.  Different  configura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 from the  'F'ile menu. 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irst, and then the MICRO-C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IDE" configuration files contain only ASCII text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with  any  text  editor  (including  DDSIDE).   For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, refer to the included "*.I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ultiple configuration  files  are  available  when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 it will prompt with a menu allowing you to select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loads.  When making changes to the configuration  file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make a copy of the original file, 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nfiguration. Once you are sure that the new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rrectly, you can then remove the ol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commands read from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&lt;fgnd|bgn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ideo color scheme,  with a pair of  colors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ype. The window types are assign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ext window /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tatus b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s/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markers / tty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s may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 - Black  BL - Blue      GR - Green   CY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- Read   MG - Magenta   BR - Browm   WH -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Y - Gray   LB - LtBlue    LG - LtGreen LC - L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R - LtRed  LM - LtMagenta YL - Yellow  BW - Bright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te, Colors GY and above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(This will cause flas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debugge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 initial  filename  which  is  assumed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  If the filename  contains 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with a menu of matching files at  start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name is also assumed when the  'L'oad option is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F'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key&gt;|&lt;function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editor functions to keyboard keys. The following PC ke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- Left arrow                RA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 Up arrow                  DA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  - Page Up                   PD 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 - Home                      END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 - Keypad '+'                KP-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                   DEL -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- Backspace                 ESC -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F10       - Function keys 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to !Z        - ALT keys ALT-A to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to ^Z        - Control keys ^A to 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LA - Control Left arrow        ^RA - Control-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U - Control-Page Up           ^PD - Control-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 - Control-Home              ^EN - Contro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G - Forward page              BPG - Back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 - Forward line              BLI - B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 - Forward char              BCH - Back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 - Forward word              BWR - Bac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 - Start of file             EOF -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 - Start of line             EOL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- Current line to top       POS - Pos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toggle             ELD - End of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- Delete character          BSD - Backspace &amp;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I - Delete line inclusive     DLE - Delete line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 - Insert deleted line       TAG - Tag lin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- Function menu             CMD -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- Repeat last command       HLP - Hel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- Key 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string&gt;       - Macro string     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signments can be spread over several KEY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keys can be assigned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editor key assignments  ar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cro string is assigned to a key, the macro st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as if typed) whenever tha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can be entered with '^', '!' and '~'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- Control-J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 -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7 - Function key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ings cannot  be  nested.  If  one  macro  string  inv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the first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' statement defines user selectable op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 steps. The setting of each option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step  command  parameters  under  "STEP"  programm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 options (0-9) ar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    1/0     Name|On[|Off]       - On/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       num     Name|Selection[...] -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    num     Name                -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num     Name                - Un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len     Name[|Init string]  - Tex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               - End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1/0' defines default ON/OFF settings for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0-(n-1) selection f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value for 'signed/unsigned/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len' defines maximum string length for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allow hidden '$' items in pick lists, menu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ick items stops before a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&lt;remainder of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mark, the entir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 setup  string  for  the  compile  step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P').  When defined,  the &lt;string&gt; operand is processed,  as 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STEP command string,  however nothing is done with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urpose is  to  provide  initialization  for  any  '$'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options which have side-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 command  used  to  run  the  external  simulato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[-][!]Name|EXT|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ep used to compile a  program.  'Name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tep  shown  in  menus  and  titles.  'EXT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that is assigned to the output file for tha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Command'  defines the actual command line which is execu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ep 'Name' is preceeded by '-', the step is DISABL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lected in the  'Compile/Steps'  menu before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ile process.  If preceeded by  '!',  the step will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'Compile/Steps' menu.  NOTE: that steps not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an still  be  enabled  and  disabled  by  '$Y#'  and  '$N#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' line must contain a complete path and filenam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('BATCH' files can be processed by running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). The following special "escape" sequen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# (0-9)    - Option (0-9)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          - Contents of user variable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          - Contents of user variable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         - Contents of user variable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          - Contents of user variable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evar'E    - Contents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         - Editor filename   ($f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         -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          - Input file        ($i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          - Output file       ($o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    - Temporary fil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string'#  - Include string only if step #(0-9)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         - Insert a single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do not actually substitut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, but cause some other action to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A  - Set user variable#1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B  - Set user variable#2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C  - Set user variable#3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D  - Set user variable#4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Y#         - Force step #(0-9) to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N#         - Force step #(0-9)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$V          - Obtain output from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sequences are most often used in 'switch' 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initialized in the 'SETUP'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command will be run on a blank screen, and outpu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after the command terminates. Otherwise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ll be intercepted "on the f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&lt;tab stop interv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ssigns the interval  (in character spaces) 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"stops" appear in the editor and brows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&lt;port&gt; &lt;speed&gt; &lt;delay&gt; &lt;linef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default target system serial interf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= COM port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ed&gt;     = Serial speed (BAUDR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ay&gt;     = Delay between characters uploade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pendant on CPU speed. Here are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feed&gt;  = 1/0 to ENABLE/DISABLE linefeed's i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&lt;compile&gt; &lt;keep&gt; [pre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temporary files are handled.  &lt;compile&gt; and &lt;keep&gt;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  (ON/OFF)  flags which set the initial  "Compile from  temp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 temp. files" options. If [prefix] is specifie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which is prepended to temporary files  ("Temp.  file prefi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[prefix]  is not supplied,  DDSIDE will attempt to initial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'MCTMP' and then the 'TEMP' environmen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PPENDIX 1 - MSDOS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valid function number      50 Unsupported network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ile not found               51 Remote machine not list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Path not found               52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Too many open files          53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Access denied                54 Network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Invalid handle               55 Network device no longer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Memory cntrl block destroyed 56 Net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Insufficient memory          57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Invalid memory block address 58 Incorrect response from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nvalid environment          59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Invalid format               60 Remote adapter in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Invalid access code          61 Print queu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Invalid data                 62 No space to pri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Unknown unit                 63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Invalid disk drive           64 Network nam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an't remove current dir     65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Not same device              66 Incorrect network devic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No more files                67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Disk write protected         68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Unknown unit                 69 Net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Drive not ready              70 Temporary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Unknown command              71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Data error - bad CRC         72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ad request-structure length 73 Network softwar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Seek error                   74 Unexpected adapter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Unknown media type           75 Password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Sector not found             76 Invalid login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Printer out of paper         77 Network disk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Write fault                  78 Not log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Read fault                   80 File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General failure              82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Sharing violation            83 INT24h Critical error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File-lock violation          84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Disk change invalid          85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FCB unavailable              86 Invali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Sharing buffer overflow      87 Invali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Code page mismatch           88 Network write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Can't finish file operation  89 Function not supported on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Insufficent disk space       90 Required component 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DDSI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EEN EDITO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ositioning the curs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unction Key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ine mode command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UNCTION MENU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pile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arget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Op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il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Kalc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scii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Browse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Log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FIGURATION FILE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PPENDIX 1 - MSDOS EXIT CODES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