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FLEA Virtu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5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 development package includes all tools and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develop 'C' and 'ASM'  code for one or more CPU famil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s are fully configurable  to  support  virtually  any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most derivatives of the targeted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ventions are us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t&gt;          - Text shown in angl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the user MUST su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]          - Text shown in squar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are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    - Multiple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[,CPU ...]:  - Indicates a section or note that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the indicated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Memo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ntime library for the compiler can be configur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s of most target environments.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efault library  setup,  and  details  on  customiz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re contained in a  READ.ME  file  located  in  the  LIB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Code 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 this compiler follows the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 UNIX compiler.  Programs  written  in  MICRO-C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ith few changes under other "standard"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Unsupport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Long / Double / Float /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and B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2 bit "long" number functions are supported vi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s. These may easily be modifi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Setting up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installed  the  files  from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See READ.ME on the diskette(s) for instructions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  few  simple  steps  that  should  be  taken  to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 the MCDIR and TEMP  /  MCTMP  environment  variable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e section entitled "THE COMMAND CO-ORDIN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he MICRO-C home directory to your DOS  'PATH'  if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run the MICRO-C compiler and  tool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irectori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e sure that the runtime libraries are  configured 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target system hardware.  See the READ.ME fi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C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verything is installed and configured correctly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gin using the compiler. There are three way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Integrated  Development  Environment  (DDSIDE)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enter,  compile and debug your  programs  from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menu based environment. Complete documentation on DD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in the DDSID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"one step"  COMMAND  CO-ORDINATOR  (CCF)  to  ru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from the DOS prompt with  a  single  command.  CCF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detail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individual steps of the compiler seperately. This g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maximum control of the compiling process,  bu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for the novice user.  Complete description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 steps  and  commands  are  given  later  in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The compil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 programs  which  work  together  to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MICRO-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ROCESSOR  (MCP)  takes the original  'C'  sourc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MACRO expansion and incorporates the contents of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get  a  "pure"  'C'  output  file.  A   less 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is also contained inside the COMPILER, 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to  be  skipped  for  programs  which  use  only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 (MCCCF)  reads a file  containing  a  'C'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translates it into an equivalent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IZER  (MCOCF)  reads the assembly language out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dentifying and replacing "general"  cod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with  more  efficent  code  which  is  equivale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ases.  This step is optional,  allowing  you  to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faster compile time and greater program effic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LINKER (SLINK) combines the assembly languag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iler with any  required  routines  from  the 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to create an entir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 (ASMCF)  assembles  this  program  file 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binary image in either INTEL  or  MOTOROLA  hex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COMMAND CO-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F'  is a utility which co-ordinates the execution  of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step of the compilation process to provid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 step" compil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CC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'CCF'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F &lt;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 'C' source as comments in AS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Fold identical string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     - Output INTEL hex file (default is MOTOROL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- KEEP all temporary files (do not de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Generate assembly .L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    - Invoke xasm MACRO processor (See XASM manu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code (using MCOC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- produce eXtended ASM file (includes librari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file  - specify Startup overrid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xx - Predefine macro symbol (use with -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CCF will search the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 as well as any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 environment variable.  Libraries are access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 'MCDIR'  is examined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CCF will assume the string  '\MC'.  You may 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by using the 'h='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 which are fed as input to the nex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TEMP' is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 which to place temporary files.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fferent directory or a special prefix on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 you may override  'TEMP'  with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CTMP'. Note that to allow the use of prefix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, 'MCTMP' is pre-pended to the file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.  You may override either directory prefix b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t='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 'SET'  commands suitable for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 of an IBM/PC based MICRO-C syste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 'C:\MC',  and a TEMP directory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ISK as drive '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TEMP\      (Note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DO NOT put spaces WITHIN or AFTER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A'  option  causes  CCF  to  bypass  the  linke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, and produce assembly source code as the outpu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.ASM  (an executable file is NOT generated).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isables '-I, -L, -X and S='. If the '-C' option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 the output file will contain the 'C'  source c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of comments.  NOTE:  This will also restrict the optimiz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perate only on sections of code produced by  a  single 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F'  option causes the compiler to  "fold"  its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 (the area of memory where string constant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identical strings  not  contained  in  explic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will occur only once in memory.  Since most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modify such strings, it is usually safe to do thi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at this is a violation of the 'C' standard  ("The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Language"  page  181  -  "All  strings,  even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dentically,  are distinct"),  and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grams which will not work properly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X' option is similar to '-A',  except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assed through the source linker, resulting in a ".ASM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complete program,  including  startup  cod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functions. Use of this option disables '-I and -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M'  option  causes  CCF  to  invoke  the  xasm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 allowing macros to be used in your inline  assem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See XASM manual). For the sake of efficency, this i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program is passed through the  source  link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macros  in  files  from  the  librar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  If library files contain  macros,  they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BEFORE they are placed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S='  option allows you to specify an alternat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(must be in the library)  to support the use of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figurations (see SLIN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 the  programs  executed  by  CCF  fail  to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(return a non-zero exit code),  CCF will show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GM failed (RC)", where PGM is the name of the offending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C is the exit code value.  Common exit  code  meanings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, PA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Invalid directory (Check MCDIR, MCTMP,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Out of file handles (Increase FILES= in CONFIG.SY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Bad filename      (Check MCDIR, MCTM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1 of the DDSIDE manual contains  a  complete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that  you  have  problems  getting  CCF  to  run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properly, check the settings of the PATH, MCDIR, TEM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TMP environment variables.  Make sure that  all  directori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exist and are accessable,  and that MCTMP (if used) 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iling  '\'  to separate the filename  from  the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When TEMP is used,  CCF automatically adds a  '\'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string does not end with one).  If your 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s unusually long,  it may cause CCF to over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OS command line length,  since it  is  included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some of th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ICRO-C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 and '_'.  The characters '0'-'9'  may not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therwise it is assumed to be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 modifier may be used to declare a symbol as a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unsigned"  modifier may be used to declare a symbol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xtern"  modifier causes the compiler to be awar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 This allows the module be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h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 This allows  "extern"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tatic"  modifier causes global symbols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a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 nor will they cause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ed to local symbols,  the  "static"  modifier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variables to be allocated in  a  reserved  area  of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n the processor stack.  This has the effec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ariable will be retained  between  call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t also means that the variable may  be  initialz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register"  modifier indicates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 and should be kept where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 See "Functions"  for a special use of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 pairs that follow.  The size of each dimension is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void"  modifier is a special case which means thi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used as a value.  It is usually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returns  nothing,  or  a  pointer  which  is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: void *point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Glob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 Global symbols are defined by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 If more than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 a null dimension may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 in which case the size of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e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Loc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 and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non-static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in the declaration statement.  Since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initialized every time the function is enter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the same effect  using  assignment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 otherwise they will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More Symbo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lobal variables are defined outside of any fun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;    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;    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;    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e;    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f();        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g;               /* 16 bit signed, local to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[2] = { 1, 2 };        /* initialized array (2 ints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a, b)                  /* "int" function containing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arguments are defined between function name and bod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b;       /* pointer to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Local variables are defined inside the function bod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te that in MICRO-C, only "static" locals can be initializ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char d[5];       /* 8 bit signed, reserved 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int e = 1;       /* 16 bit signed, initial value is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code goes here ..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0;                  /* Initialize 'c' to zer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d, "Name");      /* Initialize 'd' to "name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rrays &amp;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 it actually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 References to arrays which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 Ie:  An array pa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both the  "classic"  and  "modern"  forma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definition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classic" format,  only the argument names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ckets following the function name.  The closing brack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formal declarations for the arguments (in any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int function(a, b, c) int a, c; char b;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modern" format, complete declarations for EAC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losed in the brackets following the func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int function(int a, char b, int c)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leaving the last operand closest to the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This is the opposite  order  from  which  m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push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location of the LAST arguments are known (as fixed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symbols defined as arguments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 "register",  it serves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tructures &amp; Un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other variable  types  can  be  organiz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r UNIONS,  which allow them to  be  manipula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ructure,  the individual  items  occur  sequential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and the total size of the structure is  the  sum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 Structures are usually used  to  create  "records"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lated items are grouped together.  An array of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on method of implementing an "in-memory"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nion is similar to a structure,  except that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overlaid in memory,  and the total size of the un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largest element.  Unions are usually us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block of memory to be accessed as different 'C'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An example of this would be in handling a messag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 in which a "type"  byte indicates how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should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 of how structures are  defined  and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ons are defined and used in an identical manner,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'union' is substituted for 'struct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with 'a,b,c &amp; d' as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named 'mystruc'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 actual structure variable is defi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using above templ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'mystruc', AND define 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tructure variable named 'data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an array of structures, a pointer to a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nd an array of pointers to a structur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t array[10], *pointer, *parray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set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a = 10;   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1].b = 10;  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-&gt;c = 'a';  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ray[2]-&gt;d = 'b';     /* Pointer array ac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read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.a;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[1].b;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ointer-&gt;c;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array[2]-&gt;d;   /* Pointer array ac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Notes on MICRO-C structure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 and Unions as implemented in MICRO-C are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mplementation of the original UNIX  'C'  compil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und by similar limitations,  as well  as  a  few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nes.  Here  is  a  list  of  major  differenc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to a modern ANSI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tructure and member names MUST  be  unique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e definition.  A special case exists,  wher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names may be used in  multiple  structure  template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EXACTLY the same type and offset into the 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so saves symbol table memory, since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definition is actually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pass entire structures to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  Like arrays,  MICRO-C  passes  structures  by 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variables which are function arguments  are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pointers.  For source code compatibility with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pass the entire structure, if you declare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direct (non-pointer) structure,  the direct ('.')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dereference it, even though it is actually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MUST  have  a  local  copy  of  the  structur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sp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*s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data, sptr, sizeof(data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from  its  template 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 'struct'  keyword in  conjunction  with  the  'sizeo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.   In   the   above   example,   you   could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izeof(data)' with 'sizeof(struct mystruc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member,  you must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the context of a structure reference with another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variable.member) or sizeof(variable-&gt;memb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current compiler allows almost any symbol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'.' or '-&gt;' operator in a 'sizeof',  howeve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e compiler may insist on a structure variab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to structur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is quite limited in its implementation  of 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ructures.  Such pointers are internally stored as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char', and therefore dereferencing (*), indexing ([])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orms of pointer  arithmetic  (++,  --,  +,  -,  ...)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 not  perform  as  you  would  expect  them  to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  The only meaningful things that can be don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a structure is assign it to another  variable, 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a function argument and apply the '-&gt;' operator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 "increment"  a pointer to a structure to poi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+= sizeof(struct my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access the 'n'th structure from the point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tr + (n * sizeof(struct mystruc)))-&gt;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struct'  and  'union'  keywords are not accepted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CAST.  This is most commonly used to setup a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 Since MICRO-C stores its pointers to structur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to char, you can use (char*) as the typecast, 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ucture name by itself  (without  '.member')  acts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similar to a character array name.  With  no 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structure is returned. You can also use '[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 individual  bytes  in  the  structure  by  index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oing so is highly non-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llows static or global structures to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,  however the initial values are read 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bytes,  and are assigned directly to structur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gard for the type or size of its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 data = { 0, 1, 0, 2, 3, 4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:1, B=0:2, C=3, D=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NT and CHAR to switch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/byte initialization within the valu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t data = { int 0, 1, char 2, 3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, B=1, C=2, D=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encountered during structure initialization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d as a series of bytes if byte initialization  (char)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ffect,  or as  pointers  into  the  literal  pool  if 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(int)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WORD ALIGN structure elements. Whe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requires word alignment,  it is the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maintain alignment,  using filler byte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Notes on Contro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'asm' statement used to implement the inlin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apability of MICRO-C accepts two for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      &lt;- Assemble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           &lt;- Assemble multipl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press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- Size of a object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Oth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 (ternary oper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- Access a structure member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    - Access a structure member through a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Inline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 'C'  is a powerful and flexible language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ances where a particular operation must be  p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ssembly language level.  This most often  involv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cessor feature for which there  is  no  correspond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section of very time critic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provides access to assembly  language  with  the  '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which has two basic forms. 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m "...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 the entire text  contained  between  the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(")  is output as a single line to the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 semicolon  is  required,  just  like  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tandard  'C'  string,  you can use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s,  and thus you could output multiple l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\n' within the string.  Another important characterist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a string is that it will be protected from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'asm'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 all lines between '{' and '}'  are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 Any text following the opening '{'  (on the same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Due to the  unknown  characteristics  of  the 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 the closing '}' will only be recognized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-whitespace character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ral pre-processor will not perform substitu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assembly code,  however the  external  pre-processor  (M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n this form.  This allows you to creat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"macros" using MCP,  and have parameters substitu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expa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issues a 'SETB' instruction for it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{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bi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WILL NOT WORK, since the 'bit' operand to the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struction is contained within a string and is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tected from substitution by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" SETB bi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Preproces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se commands are recognized only if they occu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#define &lt;name&gt; &lt;replacement_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#define"  command allows a global name to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 This occurs prior to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#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name of the currently processing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string.  This  command   is   used   by   the 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 to insure that error messages indic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#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 processing will continue with the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#ifdef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lse or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#ifndef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lse or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#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integral pre-processor does not support ne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fdef and #idndef constructs.  If you wish to  nest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, you must use the external pre-processor (MC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filename and li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error occ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c(5)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error occured in the file "program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Compilation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Constant expression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Declaration must prece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Dimension tabl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Duplicate local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Duplicate global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Expected '&lt;toke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Expression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 Check that it is of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Expression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Illegal in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 ('*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Illegal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Use assignments at the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Illegal nes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Illegal poin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ttempting to perform  an  operation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n pointer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Improper type of symbol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is  not  of  the  correct  typ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at you are attempting.  Eg: 'goto' where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5 Improper #else/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6 Inconsistant member type/offset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, offset or dimension than its firs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7 Inconsistant re-declaration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8 Incorrect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ing outside of a function defin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declaration for a function or global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9 Invalid '&amp;'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 Since the address is already returned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 '&amp;'.  (The error occurs becaus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0 Macro expansion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1 Macro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  Use the external MCP 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much greater macro storag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2 No activ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 or  "break"  statement was encountered w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3 No activ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"case"  or  "default"  statement was encountered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4 Not an argument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5 Non-assig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6 Numeric consta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7 String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8 Symbol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9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0 Too many active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1 Too many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 statement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2 Too man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3 Too many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4 Too many initi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5 Too many pointe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an item with more levels  of  re-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s) than the compil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6 Type c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use a  value  in  a  mann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t with its typing information.  Also results from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clare a non-pointer variable with the "void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7 Unable to open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 command specified the named file,  which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8 Undefined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9 Unknown structure/member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 structure  template  or  member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not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0 Unreferenced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 This err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 It is only a warning,  and will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1 Unresolved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2 Unterminated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3 Untermina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 its  background  as  a  highly  compact  and 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and its target application in embedded systems,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es from standard  'C'  in some area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major infractions and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is  section  should  not  be  consid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 that the compiler  is  somehow  inferior  or  buggy!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have quirks.  Most vendors just keep quiet and hop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Preprocessor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:  The quirks in this section apply ONLY to the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pre-processor.  They DO NOT APPLY  when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ing the INTERNAL pre-processor,  the operands to  '#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parsed based on separating spaces, and any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line  not  required  is  ignored.  In  particular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define'  command only accepts a definition  up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r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are stripped by the  token  scanner,  which 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'#' comman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 since  comments  can  therefore  be 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define"  symbols,  you can  use  "/**/"  to  simulate 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filenames are not delimited by '""' or '&lt;&gt;' 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\MC\cflea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Function/Variable declaration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earance of a variable name in the argument  lis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ld style function declaration serves only to identify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location on the stack.  MICRO-C will not  defin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unless it is explicitly declared (between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d the main function body). In other words, all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unction must be explicitly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 "complex"  declarations which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  '()'  for other than function parameters.  Thes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ten used in establishing pointers t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*a)();     /* Pointer to function returning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MICRO-C allows you to call any value by  following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'()', you can get the desired effect in the above cas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ing 'a'  as a simple pointer to int,  and calling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;         /* Pointer to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will not output external declarations to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variables  or  functions  which  are  declar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ern",  unless that symbol is actually referenced in the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.  This prevents  "extern"  declarations  in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files  (such as "cflea.h")  which are used as proto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library functions from causing those function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object file.  Therefore,  any "extern" 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referenced only  by  inline  assembly  code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in the assembly code,  not  by  the  MICRO-C  "exter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the  notes  at  the  end  of  the   section   entit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tures and  Unions"  for  information  on  limitation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from standard  'C'  in MICRO-C's implement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and 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Operator/Expression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is more strict about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 ('&amp;')  than most other compilers.  It will produc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 if you attempt to take the  address  of 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already a fixed address (such as an array nam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set of indicies).  Since an address is already  produ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uch cases, simply drop the '&amp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ING operator '[]' is not commutative in MICRO-C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ords 'array[index]' is NOT equivalent to 'index[array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operating  on  pointers,  MICRO-C  only   scale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(++),  decrement (--)  and index  ([])  opera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for the size of th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structures are internally  represented  as  array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ar", incrementing a pointer to a structure will advanc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(1)  byte in memory.  To advance to the "next" inst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+= sizeof(struct templ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some  'C'  compilers,  MICRO-C will process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 using only BYTE values.  Character values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oted to INT unless there is an INT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  This results  in  much  more  efficent  code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ing with  characters,  particularily  on  small  process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limited 16 bit instructions. Consider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ome compilers,  this  will  sign  extend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c'  into an integer value,  and then ADD an integer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the result.  MICRO-C will AD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character 1,  and then promote the result to  INT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it  (results of expressions as operands  to  'retur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ways promoted to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 programs have been written which rel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romotion of characters to INTs to work properly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ommon source of problems is code which attempts to  t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variables as UNSIGNED values (many older compilers di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UNSIGNED CHAR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compiler which always evaluates  character 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T,  the above statement will extract the value of  'c'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integer ranging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ICRO-C,  ANDing a character with 255 results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which gets promoted to an integer value rang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28 to 127.  To force the promotion within the express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objective can be achieved in a more  efficent 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) manner by declaring the variable 'c' as UNSIGNED CH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CASTing the variable to an UNSIGN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is not only more clearly shows the inte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,  but also results is  more  efficent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lated quirk occurs because MICRO-C  automatically  ca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yped constants used in binary operations to match th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used in the operation,  again this is done to  preserve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arithmetic wherever possible, but it can suprise you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number  which  cannot  be  expressed  in  8  bits  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ith a character type.  The high bits of  th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ropped as it is truncated to a matching 8 bit typ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number is truly needed in an 8  bit  expression,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 it to the appropriate 16 bi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0x1234 / c;         /* 0x34 / c (8 bit arithmetic)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)0x1234 / c;    /* 0x1234 / c (16 bit arithmetic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processors do not support a simple efficent metho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or subtracting a SIGNED 8 bit  quantity  and  a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.  The code generators supplied with MICRO-C  mak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ption that character  values  being  added  or  sub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/from integers will contain only POSITIVE  values,  and  th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UNSIGNED  addition/subtraction.  This  allows  much 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ent code to be generated, as the carry/borrow from th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te of the operation is simply propagated  to  the 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te of the result (an operation supported in hardwar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rare instances where you do wish to add/subtra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ly negative character value to/from an  int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the expression to be performed in less efficent fully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arithmetic by casting the character to an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+= c;         /* Very efficent... C must be positiv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+= (int)c;    /* Less efficent... C can be nega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 the  compiler  implementations  for  simpler  8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 may not support signed  division.  In  these 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division will be performed in all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 which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vers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 "type"  of each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 This type identifies certain characteristic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 MICRO-C calculates the "type"  of the resul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Siz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 and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 the result will be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Numeric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 If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a  pointer.  One  exception  to  this  rule  i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of two pointers, which yeilds an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 "calculated"  result type is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 the type of that symbol is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 no matter what  "type"  of value was last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CAST  operation  may  be  used  to  override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e result of an express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ssembly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 These programs may be in the form of inlin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tatements in the 'C'  source code,  or separately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runtime  library  includes  a  number  of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s which provide various services  (such  a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multiplication,  division,  etc).  These  routines  are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library startup code files (CFLEARL?.ASM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xamine before  attempting  to  use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defined in 'C' exist at absolute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ferenced directly by name from assembly language.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hich are referenced  by  both  assembly  language  and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longer than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 ('C'  or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means that the LAST argument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the top of the processo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 Charact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 and arrays are passed as 16 bit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 (MICRO-C knows that arrays which are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 MICRO-C then generates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 If a value is to be returned to the calling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16 bit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 the  supplied  library  functions,  as  well  as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compiler to gain more insight into the 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essing local variables and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6 bit accumulator is maintained in registers A:B  (A=Hi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=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function may be referenced as offse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pointer.  Note that offsets must  be  adjust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dditional bytes which are  pushed  and  popp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during the execution of  the  function.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ocal variable is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 function  may  also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pointer,  in much the  same  way  as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.  The address of a particular argument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return address on stack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 'D'  accumulator with the number of arguments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 first  argument,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return address on stack (2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iling for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the compiler is entirely  "clean",  and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Read Only Memory (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es for code and data storage are establish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s in the runtime library, called CFLEARL*.ASM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and modify these files to suit your own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 When the program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 those variables are also stored in ROM,  and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you do not intend to  modify  (such  as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may  be  initialized  in  the  declaration,  and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 It has been implemented as a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 When it encounters a '#define'd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 It also allows the system to continue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lin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umeric conditionals (#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 generated errors (#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 (&lt;&gt; and "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P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 If less than two filenames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, 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lower ca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Causes the output file to contain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 in the output file will be 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line number of the  originati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\M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text&gt;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reproce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 &lt;replacement text&gt;  wherever it occur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 'A'-'Z',  '0'-'9' and '_'.  Names mus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 Parameter names follow the same rules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 the macro will not be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(including '('  and  ')')  will be entered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ery last character of a  macro  definition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,  MCP will continue the definition with the next line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is not included). Pre-processor statements include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cro definition will not be processed by MCP,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on and handled by the integral MICRO-C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#undef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 subsequently  '#undef'ing it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#forget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 (used only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#if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s an expression,  and causes the following lines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'#else'  or  '#endif')  to be processed an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only if the  result  of  the  expression  was 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-zero).  The expression may contain only numeric consta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ollowing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Addition                     &lt;&lt;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btract &amp; Unary negate      &gt;&gt;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ultiplication               == Tes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Division                     != Test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Modulus                      &gt;  Tes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Bitwise AND                  &gt;= Test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itwise OR                   &lt;  Test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Bitwise XOR                  &lt;= Test less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&amp; Logical AND                  ~  Unary bitwise co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Logical OR                   !  Unary logical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simplified expression parser in MCP 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standard rules of operator  precedence.  Opera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formed from  left  to  right  in  the  order  that  they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Brackets  '()'  can be used to force  a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ubstitution will occur on the expression befo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,  and any symbol names which  are  not  resolv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o have a value of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#ifdef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output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#ifndef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output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/#ifdef/#ifndef#else/#endif'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#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 controlling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Only has effect in the highest level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/#ifdef/#ifndef' fail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/#ifdef/#ifndef' pass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spended until the '#endif'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ny   '#if/#ifdef/#ifndef'   to   unconditionally  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up to '#endif'.  You can also use multiple  '#els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 single  conditional,  to  swap 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/false processing without re-testing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 Only has effect in the highest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#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 it will be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 and will therefore reference a file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cflea.h&gt;  /* from library direct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#erro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MCP  to  issue  an  error  message  contain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, and then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 which is preceeded by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 where the error occurs. If more than 10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MCP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annot ope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include'  statement on the indicated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valid constant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ression on the indicated line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nstant at a point where one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Invalid includ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include'  statement on the indicated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Invalid macr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Invalid macr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Invalid operator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ression on the  indicated  line  does  not  con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operator (See #if) at a point where one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Too man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Too many ma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 '#define'  statements than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9 Too many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define'  statement on the indicated line specifie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0 Too many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 '#include'  statement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1 Undefine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undef'  or  '#forget'  statement on the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2 Unterminate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3 Un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 on  the  indicated  line  has  no  en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a string to  the  next  line,  use  '\'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line.  The  '\'  will not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ICRO-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MICRO-C programming environment is the 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a  file  containing  a  'C'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 into an equivalent assembly langua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cludes its  own  limited  pre-processor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 compiling  programs  requiring  only  non-parame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, simple INCLUDE file capability,  and single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MCCC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CFLEA Compile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CCF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 MCCCF  will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 If less than two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CF will write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CCF accepts the following command  line  [options]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cognized in lower ca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s the 'C' source code in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ssembly languag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Causes the compiler to "Fold" its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dentical strings not contained i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only once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Enables MCCCF to accept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t beginning of line, followed by '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CF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ICRO-C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 (using the "peephole" technique),  and replace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 allowing it to be modified for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 the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MCOC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OCF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 MCOCF  will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CF will write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CF accepts the following command  line  [options]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cognized in lower ca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CF to produce a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 MCOCF  to be quiet, 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SOURC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mall development environments have assemblers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upport an object linker.  This causes a  problem  with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 because the library functions must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ith several drawb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re is no way to automatically tell which librar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, therefore, you must do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'C' library functions must be  re-compiled every  time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avoid conflict between compiler genera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Source Linker  (SLINK)  helps overcome these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utomatically  joining  previously  compiled  (assembly  langu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from the library  to  your  programs.  Only  thos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functions which you  reference  are  joined  (Taking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functions called  by  the  included 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).  As the files are  joined,  compiler  generated  lab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to be unique with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The SLIN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LINK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NK input_file... [options]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put_file"  is the name of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utput from your program.  Several  input  file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in which case they will all be processed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put_file"  is the name of the  file  to  which  the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accepts the following command line [option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Removes all comments from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acter identifying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. Default is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file  - Specify a file containing sourc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name  - Specify name of the External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Instructs SLINK to list each librar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Identifies the directory path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to reference "library" files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, it defaults to: '\mc\sli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of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d symbols. Defaults is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hibit display of the startu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file  - specify a file to override (replace)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prefix" file defined in the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File must be in lib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string- Prefix to prepend to temporary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specified, default is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- Sort WORD data to beginning of allocated bu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tialized storage (See $DD: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Multiple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accepts multiple input files on  the  command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each file to build the output file.  This allow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k" together several previously compiled (or assembly langu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into one f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xternal references  which  are  not  resolv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re assumed to be resolved by  one  of  the  input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Since SLINK does not have knowledge of the public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in  the  input  files,  the  absence  of  an   ex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symbol will not be detected  until  the  assembly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it will cause an undefined symbol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oo many input files to specify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8 characters),  you can use  the  F=file  option  to  re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 from  a  file  (one  per  line).  These  file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if they had all been entered on the command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where the F= option occurs.  NOTE: If you do no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FOLLOWING F= the last file from the F=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output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The External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uses a special file from the library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in which files.  This files  is  called 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,  and is found  in  the  library  directory  (see  'l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, under the name "EXTINDEX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contains  entries  which  cross-referenc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files.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ny lines beginning with '&l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nd includ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(Before your source file). Th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include the startup code and any 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which are required  at  all  times,  and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method of initializing any segment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&lt;6809rl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You can specify up to 5 of these "prefix"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"S=" command line option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refix file defined with any  other  fil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brary directory. This allows you to plac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/memory map information   (EQU, ORG etc.)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ile,  and substitute alternate informa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ifferent system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y lines beginning with '^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FTER the program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s, but BEFORE any  uninitialized  data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utput. This is the best way to set up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orage class of the uninitialized data  if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mmediately follow the executable program cod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roviding any postamble needed by th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ny lines beginning with '&g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t the END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ll other information is output. This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define heap memory storage,  and 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amble need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ny lines beginning with '-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 be  included  if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(Up to another '&lt;', '^', '&gt;', '-' or '$'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-printf.asm format.asm fgets.asm fge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most cases, the library function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ons of any external references that they do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se SLINK will automatically include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f the names are not mentioned on the '-' line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mple above, the following would suff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he names  of  each  symbol  which  may  be 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ly must follow the '&lt;', '^', '&gt;' or  '-'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must occur one per line,  with  no  leading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A line beginning with '$' is used to define the pseu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used by SLINK to reserve uninitialized  data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output file.  Only  one  lin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'$' should be entered into the EXTINDEX.LIB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is line, including all  spaces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between each symbol name,  and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(in bytes) which i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$ RMB '    &lt;- Quotes are for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can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IDDLE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SUF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R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mmary, the output file is writte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he '&lt;' (prefix) files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he program source files            *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Library files referenced (if any)   * &gt; Se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The '^' (middle) fil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Segments 1-9 from above files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Uninitialized data definitions      (if a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The '&gt;' (suffix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Segments 1-9 from suffix file(s)    * Se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If these files contain multiple segments (see later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egments are grouped and written  in  seg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 IE: Seg 0 from all files is written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g 1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Source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1 SLINK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interpretes several "directives" which may b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input  source  files  to  control  the  source  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These directives must be on a separate line,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lumn 1,  and must be in uppercase.  They  are  remo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during processing,  and thus will not cause conflic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syntax us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SE:&lt;0-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$SE'  directive is used by SLINK  to  define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gments.  Up to 10 segments are allowed, with segment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the default which  is  selected  when  a  file  is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Other  segments  (1-9)  when  selected  via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are written to temporary files,  and re-join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processing in  sequential  order.  this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sections of the source file (such as initialized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 pool etc.) into distinct area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FS'  directive "flushes"  the segments,  insur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ata pending in segments 1-9 are written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.  It is  used  to  terminate  (and  restart)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ation process from a specific point. This directiv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s output to segm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RS:&lt;bit flag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$RS'  directive defines a  "runtime library  sectio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only be included if  this  function  is  flagg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  (See '$RL' directive).  To determine if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quired,  the operands to all  '$RL'  directives  are  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, and then ANDed with the operand to the '$RS'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on-zero  result  indicates  that  this  section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  '$RS:0' is a special case, and resumes un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RL:&lt;bit flag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$RL'  directive  flags  specific  function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time library"  as  being  required.  Any  subsequent  '$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which have at least one bit in common with  any  '$R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will be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D:&lt;symbol&gt; 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$DD'  directive is used to define  uninitialize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areas, which will be allocated by SLINK between the '^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dle)  and '&gt;' (suffix)  files.  This allows you to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ialized data outside of the bounds of the executable im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us exclude it from being saved to disk.  This action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ought  of  as  an  additional  (11'th)  segment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uninitialized data only,  and  which  avoi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 read/write overhead associated with us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EX: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EX' directive is used by SLINK to identify any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ternally referenced.  Whenever a '$EX' direct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 SLINK searches  the  EXTINDX.LIB  file  for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 and marks the corresponding files for inclus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 be sure to include  "$SE:&lt;0-9&gt;"  directives 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you wish to access,  "$DD:&lt;symbol&gt;  &lt;size&gt;"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y  uninitialized  data  you  wish   to   allocate,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EX:&lt;symbol&gt;"  directives for any symbols which you ex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If you wish to place an assembly language com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,  make sure it is separated from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 by at least one space or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$EX directives will have no effect in MIDDLE or SUFFIX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external references have already been resolv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they are proc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$DD directives will have no effect in SUFFIX  files,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ialized storage has already been allocated at that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$RL directives will have no  effect  on  $RS  sections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BEFORE them.  Normally, $RL is placed in the PREFI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s,  and $RS is placed in the  MIDDLE  and  SUF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2 Compiler generate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processes each source file,  SLINK scans each li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which consist of the '?' character  (See 'p='  opt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number.  If it finds such as symbol, it inser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 sequence ranging from 'AA'  to  'ZZ' 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', and the number. This sequence will be increment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processed,  and  thus  insures  that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 will be unique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 you must be careful to avoid  using  identical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in any of the library files,  one way to do this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ymbols which meet the abov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The SCONV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NVERT is a utility  which  assists  in  converting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 source  files  into  a  format  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use by the SLINK. Two main function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All comments are removed,  and all spacing  is  reduc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e.  This minimizes the size of the file,  and  hel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linkag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All symbols defined in the file which are  not  identifi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ep"  symbols are converted to resemble the MICRO-C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.  This allows SLINK  to  adjust  them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within 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CONVERT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NVERT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ssembly language program.  If  no  filenames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read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 If less that  two  filenames  are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write to standar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accepts the following command line [option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acter used to begin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trailing end of a source line. If no 'c=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fined, SCONVERT will terminate process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blank or tab which follows the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cter which indicate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in the source code. Defaults to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name  - Identifies a symbol name to KEEP. This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 converted. Multiple 'k='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file  - Identifies a file containing the names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KEEP, one per line. Multiple 'K='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onverted symbols. Defaults to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CONVERT to be quiet, and not issu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identifies symbols in the input source file as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ginning with 'A-Z', 'a-z', '_' or '?',  and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rcters plus the digits '0-9'. If your assembler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uses any other characters in its symbols,  you must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ources and change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The SRENU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ENUM  is  a  small  utility  which  re-numbers  the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symbols within a assembly language source fil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have made added symbols to the  file  by  han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make it "pretty" before adding it to the libr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RENUM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NUM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ENUM accepts the following command line [option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cognize compiler genera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RENUM to be quiet, and not issu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The SINDE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EX is a utility  which  assists  in  the  cre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used by SLINK.  When you run SINDEX, it exa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 '.ASM'  files in the current directory,  and wri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which contains a  '-'  type entry for ea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ternal  symbol  entries  for  any  labels  which  it 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ng to the 'C' naming conventions (Starts with 'a-z', 'A-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_', and contains only 'a-z', 'A-Z', '0-9' or '_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run  SINDEX,  you  must  manually   edi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, and remove any file or symbol entri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have available as external references,  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y necessary entries for '&lt;', '^', '&gt;' and '$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EX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name  - Specify name for index file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is "EXTINDEX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instruct SINDEX to search for  a  fil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'*.ASM' by passing it as a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: SINDEX *.A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The SLIB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onstructed your source  library,  you  ma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ime want to make minor changes to it,  either adding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or removing old one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make such changes simply by editing the  EXTINDEX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however you would have to be very careful  not  to  ad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wrong entry,  and you would have to manually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ing or removing the file would adversly affect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brary.  For example, you could accidently add a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mbol name, or remove a symbol which is referr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intenance of source libraries,  you can mak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"Source Librarian",  a utility program which autom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and removal of source files, and automatically rep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consistancies occuring in the sour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SLIB,  you must first position yourself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ource library.  And then execute  SLIB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described later to indicate the action to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brary.  If you do not  specify  any  actions,  SLIB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xamine the library and report its size and cont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multiple command options in a single  SLIB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d/or remove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xecuting  any  command,  SLIB  will   report   on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ancies which it finds in the library.  If any are 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used a command which caused changes, SLIB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mission before writing the updated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control the action(s)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by SLIB on the source library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=file  - Display information about nam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file  - Add specified file as stand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ndex - Use the specified INDEX file,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 'EXTINDEX.LIB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file  - Add named source file as a MIDD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file  - Add named source file as a PREF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: SLIB will not display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or ask for permission to updat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file  - Remove the named file from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file  - Add named source file as a SUFF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- Write inhibit:  SLIB will not write th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index.  This is useful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e what would happen if you add or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9 Making a sourc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a complete source linkable library,  follow thes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have assembly language library functions, run the S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create an index file with the names of  any 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m.  Edit this file and remove all name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to the files. Only the global function and variab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main.  NOTE:  Also leave in any other symbols 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don't want changed by S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Use SCONVERT to convert the  assembly  language  sources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format, using the index file created above as your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(K=EXTINDEX.LIB).  You may send the output files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source lib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Edit the converted assembly language  sources  to  chang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s for uninitialized data into '$DD' directive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ny '$SE' and '$EX' directives which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ompile all of your 'C' library functions to assembly langu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code generator which outputs the appropriate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LINK.  Send the ASM output files to  your  source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From within your library directory,  run  the  SINDEX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 This will create an  index  file  (EXTINDEX.LIB)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names of all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 the index file and remove any non-public symbol name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so change the headers for the '&lt;',  '^' and '&gt;'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the '$' record for reserved mem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Run the SLIB utility,  to check the new library for 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,  unresolved  external   references   and   any 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module.  The main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KE is that it keeps track of  the  files  that  each  mod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 on,  and will rebuild a module if any of those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an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MAK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 which i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ANCY list, and a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1 MAKEfi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 followed by the name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that module depends.  The module name MUST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 it will process each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cy list) if (1)  the module does not exist,  or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\\MC\\cflea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CF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oCF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 the 'main.asm'  would be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optimiz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 'main.h' or '\MC\cflea.h' wa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preceeding the 'del'  command prevents it from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eded by '-'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o enter a single '\'  in the MAKEFILE,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 this is because like 'C',  MAKE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 The first '\'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2 Macro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 this may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 (if you want to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 which allows you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 followed by  '=',  and the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 '$'  in the file,  it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\cflea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CF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CF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 use a single  '\'  to separate it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cflea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CF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oCF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a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a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ancy list which are preceeded by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cflea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CF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CF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3 MAKEfil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 character in the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 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cflea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CF $. $@.TMP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CF $@.TMP $*                 #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                              # Delete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4 Ordering the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 To insure that each module is built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a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a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ant o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 = 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cflea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p $. $temp\\$@1.TMP -l l=$mc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CF $temp\\$@1.TMP $temp\\$@2.TMP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CF $temp\\$@2.TMP $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asm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p $. $temp\\$@1.TMP -l l=$mc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CF $temp\\$@1.TMP $temp\\$@2.TMP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CF $temp\\$@2.TMP $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Link the final file &amp; generat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e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.hex : main.asm sub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slink $. $@.asm l=$mcdir\\libC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asmCF $@ -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temp\\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1 @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 processing will continue with the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 @ifdef &lt;name&gt; [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s is defined. NOTE: &lt;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eceeded by '$', otherwise its CONTENTS will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3 @ifndef &lt;name&gt; [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4 @ifeq &lt;word1&gt; &lt;word2&gt; [word3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matches one of the remaining  words  exa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testing the value of a defined MACRO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5 @ifne &lt;word1&gt; &lt;wor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r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does not match any of the follow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6 @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@ifdef, @ifndef, @ifeq or @ifne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7 @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8 @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9 @abor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 Any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 is the name of the MAKEfile to process.  If no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Causes MAKE to output a short summa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The TOU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if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 the restor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 the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ritrary value,  this may be useful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Use of the 't='  or 'd='  parameters to TOU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DOS  implementation  of  TOUCH  supports  '-h'  and  '-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 which cause it to set the  timestamp  of  HIDDE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se options are not used, TOUCH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yp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 The MICRO-C/C-FLEA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he MICRO-C/CFLE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 functions 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vailable in the MICRO-C library as "standard"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and then terminates the program. This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rminating a  program  on  an  error  condition  with  a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 If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toi"  function converts an ASCII string containing a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 (0 to 65535)  may also be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CH                                                             CHK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k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character available from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Character read from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hkch"  function checks to see if a character is ready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 the console serial port.  If no character i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is returned, otherwise the character is read and it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assed  back.  The  CARRIAGE  RETURN  character  (0x0D)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d into a NEWLINE (0x0A) for compatibility with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kch() == 0x1B)     /* Escape KEY pressed 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CHR                                                           CHK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kch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hkch"  function checks to see if a character is ready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 the console serial port.  If no character i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1 is returned, otherwise the character is read and its "raw"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assed back (without trans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kchr() == '\r')        /* Return KEY pressed 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oncat"  function concatinates the given source string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 The destination string must be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cflea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on-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);     /* Return to monit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a previously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"malloc", and returns it to the heap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available for use by other memory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Use the memory block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                                                            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 from  the  console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and returns it as a positive value in the range of 0 to 255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is a carriage  return  (0x0D),  is  translated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 (0x0A) for compatibility with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getch() != 0x1B);     /* Wait for an ESCAPE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R                                                           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 from  the  console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 and returns it as a positive value in the range of 0  to  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racter  is  read  in  "raw"  format,  with  no   trans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getchr() != '\r');        /* Wait for a RETUR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R                                                           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getstr(char *buffer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racters received in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str"  function reads a string of character from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nd places them into the specified character buffer until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LINE character is encountered,  or the limit of "size"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 '\n'  character is NOT included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or DEL keys can be used to edit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r(input_line, 8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x                                                               IN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1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2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3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4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value (0-255) read from the in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ad an 8 bit value from a parallel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p1() &amp; 0x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2(inp2() | 0x0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 otherwise FALSE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                                                  IS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scii(int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f the passed character  'c'  is a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FF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scii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Invalid character data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iscntrl(c) ? '.' : c);   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s the passed character  'c'  is an ASCII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isgraph(c) ? c : '.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                                                  I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rin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rin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f the passed character 'c'  is one of a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                                                 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xdigi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hexi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hexi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s the passed character  'c'  is an vali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digit ('0'-'9', 'A'-'F', 'a'-'f'), otherwise FALSE (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x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6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sdigit(*ptr) ? *ptr++ - '0' : toupper(*ptr++) - ('A'-1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2], int r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 call which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 "longjmp"  may only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 or a function which has been called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 If "rvalue" is zero,  the function calling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 you should not pass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h() == ('C'-'@'))    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                                                 LONG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add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ub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r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l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char *num1, unsigned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tst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cmp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Longreg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    - First LONG operand, receives result if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    - Second LONG operand, is not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16 bit value to initialize LO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- 0 = Ok, 1 = addition ov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 - 0 = Ok, 1 = subtraction und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- 0 = Number is zero, !0 = Number is 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 - 0 = (num1 == num2), 1 = (num1 &gt; num2), -1 = (num1 &lt; nu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of functions performs basic arithmetic functions o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(num1, num2)     -&gt;  num1 +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(num1, num2)     -&gt;  num1 -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num1, num2)     -&gt;  num1 *= num2 , Longreg = num1 *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num1, num2)     -&gt;  num1 /= num2 , Longreg = num1 %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(num1)           -&gt;  num1 &gt;&g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(num1)           -&gt;  num1 &lt;&l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num1, num2)     -&gt;  num1 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num1, value)    -&gt;  num1 = (long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(num1)           -&gt;  Test (num1 !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(num1, num2)     -&gt;  Compare num1 and 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 a LONG number is 32 bits (4 bytes)  in size,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changed by altering the LONGMATH.ASM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ample of using  these  functions,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CALC.C example program included with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 and returns a pointer to it.  This 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llocated until it is  explicitly  released  with  the  "f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Use the memory block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char *dest, char *source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 *block, char value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 "nargs"  routine is simply a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 Therefore  "nargs"  MUST BE THE FIRST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x                                                             OUT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1(char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2(char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3(char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4(char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8 bit value to be written 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rite an 8 bit value to a parallel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p1() &amp; 0x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2(inp2() | 0x0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eek(unsigned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eekw(unsigned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eekw"  function reads and returns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unsigned address, cha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unsigned address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rintf(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f" function performs a formatted print to consol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  The  'format'  string is written to the serial port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substituted  for  special  "conversion  characters"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 are identified by a preceeding '%', 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 in which case the value will b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 If the "field width" is a negativ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"field width"  is given,  the output is free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cflea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u interrupts have occured!\n", int_cou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                                                            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consol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INE character is translated into a LINE-FEED,  followed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, which causes the printing position to advan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um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'*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'\n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R                                                           P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consol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is written in "raw" format, with no translation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r('*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r('\r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TR                                                           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t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utstr"  function writes the specified string to the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 The zero terminating the string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tr("Text messag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unsigned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- Maximum value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limi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rand"  function calculates the next value of a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"RANDSEED". The new value is stored as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d value,  and is then divided by the "limit" parameter,  to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, which is returned.  This results in a random numb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of zero (0) to (limit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SEED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 the  "setjmp"  function stores the current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 and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may then be used to return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 In this case, the value returned by "setjmp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 to determine which call to "longjmp" 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printf(char *dest, 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printf"  routine performs a formatted print to a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print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cflea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char *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 The destination string must be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got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 If the character is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 If the character is not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 character is treated as valid data by this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the position of the null terminator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 a zero  (0)  is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 (as far as ASCII is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 If the second string is greater, a negativ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The destination string must be large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 If 'c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 no change is made,  and the original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h(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 If 'c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 no change is made,  and the original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toupper(output_char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Document conventions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Memory Configuration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Code Portability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Setting up MICRO-C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The compiling process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MAND CO-ORDINATOR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CCF command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Troubleshooting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ICRO-C PROGRAMMING LANGUAGE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stant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ymbols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ys &amp; Pointers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unctions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Structures &amp; Unions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Control Statemen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pression Operators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Inline Assembly Language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Preprocessor Commands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rror Messages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Quirks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VANCED TOPICS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version Rules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ssembly Language Interface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ompiling for ROM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PREPROCESSOR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P command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reprocesor Commands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Error messages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MICRO-C COMPILER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MCCCF command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MICRO-C OPTIMIZER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MCOCF command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SOURCE LINKER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The SLINK Command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Multiple Input Files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he External Index File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Source file information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The SCONVERT command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The SRENUM command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The SINDEX command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The SLIB command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Making a source library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MAKE UTILITY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MAKEfiles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Directives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The MAKE command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The TOUCH command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he MICRO-C/CFLEA Library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