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/090 13 Jul 90 09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Andy V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LOADAL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.  LOADALL data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included by Intel for chip testing, Microsoft is now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their RAM Drive program and in OS/2'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instruction is probably appropriate only for use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system-level utilities, it is important because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capabilities that are not otherwise available in a 286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received a copy of a document that describes LOADALL.  N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shown, but is almost surely written by Intel.  The 1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scribes in detail how to use the instruction, so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cumented" is not quite correct -- it is documented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heet.  By restricting access to this documentation, Intel gives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Microsoft and other larg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Ca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Access rights byte.  Format is the same a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byte in a descriptor, except that the "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becomes a "valid" bit.  If a "valid"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any memory reference using th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exception 13 with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4-5       16-bi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TR and ID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4-5      16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  Descriptor Cac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's position is that this instruction is not useful to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easily lead to machine crashes if not used properly.  Int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will provide documentation for the instruction on a "need-to-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presumably only after a non-disclosure agreement has been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evelopers, of course, would not know to ask.  The informati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ing here should be enough for you to evaluate the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; if you intend to use it in a product,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for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code for LOADALL is 0F05 hex.  No operands follow the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gets its data from a 102-byte block of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ddress 800 hex, as shown in Table 1.  Table 2 show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or cache entries.  These are hidden regist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modified by the programmer; they are se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or is read from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EXTENDED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is required to access high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A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the 102 (decimal) bytes starting at 800 hex.  (MS-DO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system code.  OS/2 presumably leaves it free for LOA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epends on application programs not to chang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up the 102-byte register image at 800.  The bas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 descriptor cache is set to select the desired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the LOADALL instruction.  The data segment now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, high-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ve data to or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tore the base address in the data segment descriptor ca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t 800, and execute another LOA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The next step is not in the article, but conspicuously absen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original 102 bytes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while it is appealing not to have to go to protected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high memory from real mode, this isn't much better.  LOAD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clock cycles on a machine with no wait states, or 19.5 us at 1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 also be used to allow programs to be execut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processor is in real mode.  A special paragraph I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) is used to indicate when a program is running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service routines must check the segment register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special ID, and if so, they must reload the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to restore the segment base addresses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tach2 v1.0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lue Moon BBS &gt;HST DS &amp;&amp; T2500&lt; Keep guns legal! (1:226/18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