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CRYPT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for Crypt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4-95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is distributed as FREEWARE. That means that you can us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send us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copy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do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are a pretty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crypt an EXE file previously compressed with any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 EXE compressors (like Pklite, Lzexe ,...). The Final 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nor DEBUGGED. A special anti-debug packag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R to hang up SOFT-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processor is needed to execute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the CRYPTOR under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 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: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les Rosetieres BA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   -16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E           � France   � (+33) 1 45 887 548     -28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Gandalf/INFIN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F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net Earth  � Nederland� (+31) (0) 206 995 913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AAP/AC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N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qualizer     � France   � (+33) 1 452 519 23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orin/MELON DEZIGN &amp; MV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ood Land    � France   � (+33) 902 883 42 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Patriot/S!P &amp; SCOOPE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/KL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disclaims ALL warranties 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HISTORY OF CRY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01                                                      1/Jul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Only LZEX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1                                                     11/Sep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ave And Restor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reak Soft-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3                                                     12/Nov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pecial Version for HACKER 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5                                                     02/Ja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Now PKLITE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20                                                     19/Ju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Works With all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ore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 FUTU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'm waiting for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