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asic Linker �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5 by Troels W. Hansen aka. �Po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released on the 04th of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�������������������������������������������������������������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FAST DOC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�������������������������������������������������������������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�   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�������������������������������������������������������������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, Troels W. Hansen, do not tak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or software damaged caused by use of Basic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Linker is freeware and may be distributed fre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o money are charged for it and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roels Windfeldt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�������������������������������������������������������������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�   BASIC LIN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�������������������������������������������������������������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Basic Linker you are able to link all your EX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gether in on nice big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you have to do is to fill out the 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Linker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utput file of some reason does not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way, Basic Linker uses 32bit registers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have at least a 386 processor to make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t forget! I would like some credit if you use Basic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of your production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�������������������������������������������������������������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3�   THE CONFIG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�������������������������������������������������������������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 file should be rather easy to figure ou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indicators which must be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[OUTPUT]=OUTP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[FILE]=INP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[EXEC]=INPUTFILE.EXT (will b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FILE]= and [EXEC]= indicators may be prese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ime, but you can only append 255 files and as w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25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CFG-file there came with this packag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�������������������������������������������������������������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4�   DOS API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�������������������������������������������������������������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ogram tries to access a handle orientated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r will first check weather the file is in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If so, it will redirect (fx.) the load pro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it self - else it will give the control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=00h -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=31h -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=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=3Eh -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=3Fh -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=40h -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=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support for files in the archiv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=42h - See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=43h - Get/set attibu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support for files in the archiv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=45h - Dou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support for files in the archiv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=46h - Force dub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support for files in the archiv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=4Bh - Load and/or execute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sub-function 0 is supported :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=4Ch -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=4Dh - Get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work, while the loader will ge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from a child program to check "Error Cod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OS does not support multiplei "Get exit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�������������������������������������������������������������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5�   ERROR 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�������������������������������������������������������������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rror Code (when a program terminates)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 = 176d or 0b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then the loader reruns the current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 = 177d or 0b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then the loader immitialy stops executing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 = 178d or 0b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then the loader resets the execution list and starts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l not to terminat with one of these error c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mean to do one of these thre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�������������������������������������������������������������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6�   GREE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�������������������������������������������������������������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x must g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E. Hoffmann aka Jinx! of THE COEXiSTENCE for inspir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 second update of my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y of Obssesion for helping me with the basic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E fil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vin of Abaddon for writing the articles, Advance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ques, in Imphobia's 10th Disk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gree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ic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s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rest of the sce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�������������������������������������������������������������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7�  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�������������������������������������������������������������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afraid the only way to contact my at the momen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mail or by phone, but anyway here is my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els Windfeldt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rtofte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200 Aalborg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K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f: +45 98183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ontact me for any reaso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����������������������������������������������������������������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