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water BASIC Interpreter/Shell,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2, Ted A.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bwBASIC version 1.11, 8 Nov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ERMS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COMMANDS AND FUNCTION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SOME NOTES 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UNIMPLEMENTED COMMAND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SOME NOTES ON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THE STORY OF BYWATE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ywater BASIC Interpreter (bwBASIC) implements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set of the ANSI Standard for Minimal BASIC (X3.60-19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SI C and offers shell program facilities as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 of BASIC commands and functions implemented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(see section three below), although more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are implemented than appear in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inimal BASIC. There are no commands that are terminal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specific. (Seriously -- CLS may work under bw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DOS-based pc, but that is because bwBASIC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to DOS when it does not recognize CLS and executes CLS the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interpreter is slow.  Whenever faced with a choic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ptual clarity and speed, I have consistently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er.  The interpreter is the simplest design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tilizes no system of intermediate code, which woul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considerably its operation.  As it is, each line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resh as the interpreter comes 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BASIC implements one feature not available in previou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ers: a shell command can be entered interactive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BASIC prompt, and the interpreter will execute it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shell.  For instance, the command "dir *.bas"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 in bwBASIC (under DOS, or "ls -l *.bas" under UNIX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be executed as from the operating system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 commands can also be given on numbered lines in a bw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so that bwBASIC can be used as a shel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. bwBASIC's implementation of the RMDIR, CHDIR, MK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, KILL, ENVIRON, and ENVIRON$() command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 further shell-process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ERMS OF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wBASIC source code and executables produced from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subject to the following statement which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ader to all the source cod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U.S. and international copyrights are clai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. The author grants permission to use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oftware based on it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 in general, the code and software based upon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by individuals and by non-profit organizations; (b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also be utilized by governmental agencies in any cou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exception of military agencies; (c) the cod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based upon it may not be sold for a prof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plicit and specific permission from the author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 minimal fee may be charged for media on whic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d, and for copying and handling; (d) the cod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in the form in which it has been relea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; and (e) the code and software based upon i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for illegal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BASIC COMMANDS AND FUNCTIONS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( string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N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[MERGE] file-name [, line-number] [, 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$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NT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[[#]file-number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 variable [, variable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NG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VD( string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VI( string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VS( string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constant[,constant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FNname(arg...)] =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DBL letter[-letter](, letter[-letter]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T letter[-letter](, letter[-letter]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SNG letter[-letter](, letter[-letter]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STR letter[-letter](, letter[-letter]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line[-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 variable(elements...)[variable(elements...)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$( variable-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OF( device-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SE variable[, variable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[#] device-number, number AS string-variable [, number AS string-variable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unter = start TO finish [STEP incre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[#] device-number [, record-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SUB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$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pression THEN statement [ELSE state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[# device-number]|[;]["prompt string";]list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( [start-position,] string-searched$, string-pattern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$( string$, number-of-spac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( string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variable =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INPUT [[#] device-number,]["prompt string";] string-variabl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line[-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( device-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ET string-variable$ =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 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$( string$, start-position-in-string[, number-of-spaces 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D$( double-value#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I$( integer-value%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S$( single-value!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ld-file-name AS new-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T$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variable GOTO|GOSUB line[,line,line,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ERROR GOSUB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O|I|R, [#]device-number, file-name [,record leng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-name FOR INPUT|OUTPUT|APPEND AS [#]device-number [LEN = record-leng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B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[# device-number,][USING format-string$;] express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[#] device-number [, record-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IZ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variable[, variable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$( string$, number-of-spac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ND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ET string-variable$ =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[line][file-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GN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$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C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R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$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$( number, ascii-value|string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P variable,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(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( string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TH [# device-number,]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RITE [# device-number,] element [, element ]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UNIX_CMDS is set to TRUE when the program is 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following commands and function will b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DIR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 variable-string =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 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F( device-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DIR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MDIR 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EBUG is set to TRUE when the program is compil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debugging commands (unique to bwBASIC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S</w:t>
        <w:tab/>
        <w:tab/>
        <w:tab/>
        <w:t>(prints a list of all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DS</w:t>
        <w:tab/>
        <w:tab/>
        <w:tab/>
        <w:t>(prints a list of all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NCS</w:t>
        <w:tab/>
        <w:tab/>
        <w:tab/>
        <w:t>(prints a list of all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COMMAND_SHELL is set to TRUE when the program is 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user may enter a shell command at the bwBASIC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OME NOTES ON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teractive environment is provided, so that a li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number can be entered at the bwBASIC prompt an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o the program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numbers are not strictly required, but are usefu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ve enviroment is used for programming.  For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entry one might prefer to use an ASCII text edi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case lines can be entered without numbers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one will not be able to alter the numberles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interactiv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names and function names are not case 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at "Run" and "RUN" and "run" are equivalent and "abs(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"ABS()" and "Abs()" are equivalent. HOWEVER: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ARE case sensitive in bwbASIC, so that "d$" and "D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ifferent variables.  This differs from som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ations where variable names are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name can be specified on the command line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and RUN immediately, so that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wbasic prog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load and execute "prog.b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rograms are stored as ASCII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is defined as -1 and FALSE is defined as 0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of bwBASIC. These definitions can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compiling bwBASIC (see file BWBASIC.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ment must be made to variables.  This differs fro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ations of BASIC where assignment can be mad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.  Implication: "INSTR( 3, x$, y$ ) = z$"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under bw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 on the implementation of specific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VI(), CVD(), CVS(), MKI$(), MKD$(), MKS$():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mplemented, but are dependent on a) the sizes f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at, and double values on particular systems, and b)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versions of C store these numerical val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ion is that data files created using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DOS-based microcomputer may not be translat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bwBASIC running on a Unix-based computer.  Similarly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created by bwBASIC compiled by one version of C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able by bwBASIC compiled by another version of C (eve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operating system). So be careful with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:  The ENVIRON command requires BASIC strings 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de of the equals sign.  Thu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 "PATH" = "/usr/b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ight be noted that this differs from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NVIRON in some versions of BASIC, but bwBASIC's ENV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BASIC variables to be used on either side of the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.  Note that the function ENVIRON$() is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, and be aware of the fact that in some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vironment variable set within a program will not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ts parent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: Note that if PROG_ERRORS has been defined when bwBAS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d, the ERR variable will not be set correctly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.  It only works when standard error messag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d NEXT:  In this implementation of bwBASIC, a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must appear in the first position in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; it cannot appear in a line segment beyond a 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: bwBASIC cannot support the optional feature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uppresses the carriage-return and line-feed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input.  This is because ANSI C does not provid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of input other than CR-LF-termina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UNIMPLEMENTED COMMAND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 few items not implemented that have been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art of standard BASICs that their absence will seem surpri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ach case, though, their implementation would require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ng-system-specific functions or terminal-specif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NSI C cannot provide. Some specific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</w:t>
        <w:tab/>
        <w:tab/>
        <w:t>In some versions of BASIC, CALL is used to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chine language subroutine, but machin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utines are highly system-specific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ICs (conforming to the more complet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ition of BASIC), CALL is used to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d subroutine.  Although it's 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wBASIC could develop as a numberles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named subroutine calls,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not implemented in this earlies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AD</w:t>
        <w:tab/>
        <w:t>See CALL above (machine language subrout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</w:t>
        <w:tab/>
        <w:tab/>
        <w:t>See RESUME below (programmer ignorance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USR</w:t>
        <w:tab/>
        <w:t>See CALL above (machine language subrout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</w:t>
        <w:tab/>
        <w:tab/>
        <w:t>EDIT would be especially nice, but requir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specific knowledge of how particular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handle interaction between the scre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keyboard.  This knowledge isn't availabl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the bounds of ANSI C alone ("innerhalb die Gr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r reinen Vernunft," with apologies to Immanu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()</w:t>
        <w:tab/>
        <w:t>The ability to report the amount of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aining is system-specific due to vary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memory allocation and access; consequent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ility is not present in ANSI C and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not available in bw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</w:t>
        <w:tab/>
        <w:t>The FILES command requires a list of files con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to a specifier; ANSI C does not provide thi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COMMAND_SHELL is defined as TRUE, users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to issue operating-system commands such as "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(DOS) or "ls -l" (Unix) to get a lis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KEY$</w:t>
        <w:tab/>
        <w:t>This function requires a keyboard scan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ther a key is pending. Although this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easily available on microcomputers (it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minimal CP/M Operating System)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asily available on some more complex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equently, it's not part of the C stand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wBASIC has not implemented INKEY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$()</w:t>
        <w:tab/>
        <w:t>Similar to INKEY$ above, ANSI C by itself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able to read unechoed keyboard input, and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keyboard input only after a Carriage-Retur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been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</w:t>
        <w:tab/>
        <w:tab/>
        <w:t>Calls to hardware ports, like machine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routines, are highly system-specific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be implemented in ANSI C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LIST</w:t>
        <w:tab/>
        <w:t>See LPRIN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OS</w:t>
        <w:tab/>
        <w:tab/>
        <w:t>See LPRIN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RINT</w:t>
        <w:tab/>
        <w:t>and LLIST, etc., require access to a printer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and this varies from one system to another.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might try OPENing the printer device on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operating system (e.g., "/dev/lp"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or "PRN" under DOS) and see if printing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from bwBASIC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LL</w:t>
        <w:tab/>
        <w:tab/>
        <w:t>In this case, I am convinced that NULL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cessary, since very few printers now require N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the end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</w:t>
        <w:tab/>
        <w:tab/>
        <w:t>See INP above (calls to hardware por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EK()</w:t>
        <w:tab/>
        <w:t>PEEK and POKE enabled earlier BASICs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particular memory locations. Although bw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could possibly implement this command (POK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this function (PEEK()), the limitat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highly limited by the different syst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memory access in differe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KE</w:t>
        <w:tab/>
        <w:tab/>
        <w:t>see PEEK()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UM</w:t>
        <w:tab/>
        <w:t>Since unnumbered lines can be en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executed under bwBASIC, it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possible to implement a RENUM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ME</w:t>
        <w:tab/>
        <w:t>Is this possible under ANSI C? If so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simply have failed to figure it out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Mea culpa (but not maxi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R</w:t>
        <w:tab/>
        <w:tab/>
        <w:t>See CALL and DEF USR above (machin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subrout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PTR</w:t>
        <w:tab/>
        <w:t>See PEEK and POK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</w:t>
        <w:tab/>
        <w:tab/>
        <w:t>See INP and OU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6. SOME NOTES ON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BASIC is written in ANSI C and takes advantage of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ments of ANSI C over the older K&amp;R standard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cts to find standard ANSI C include files (such as &lt;stddef.h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ere is nothing terminal- or hardware-specific abou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hould hope that it would compile correctly under any ANSI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, but you may have to construct your own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makefiles are currently provided: "makefile.qcl" will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ram utilizing the Microsoft QuickC (tm) line-ori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iler on DOS-based p.c.'s, and "makefile.gcc" will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ram utilizing the ANSI option of Gnu C++. I hav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d the program utilizing Borland's Turbo C++ (tm) on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alterations to flags are necessary for varied environ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e beginning of file &lt;bwbasic.h&gt; allows the user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debugging flags and to control some program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&lt;bwb_mes.h&gt; has a number of language-specific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at can be controlled by setting the appropriat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E STORY OF BYWATER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as originally begun in 1982 by my grandmother, M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da Spell of Beaumont, TX.  She was writing the progr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NSI C compiler on an Osborne I CP/M computer and althoug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dfather (Lockwood Spell) had bought an IBM PC with 256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 my grandmother would not use it, paraphrasing George Her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effect that "He who cannot in 64k program, cannot in 512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 had used Microsoft BASIC and although she had nothing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he said repeatedly that she didn't understand why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arch didn't "sue the socks off of Microsoft" fo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SDOS and so I reckon that she hoped to undercut Micro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 market and eventually build a new software empi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rth End of Beaumont. Her programming efforts wer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gically short when she was thrown from a Beaumont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hur commuter train in the summer of 1986. I found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to bwBASIC on a single-density Osborne diskette in her kn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g and eventually managed to have it all copied over to a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. I have revised it slightly prior to this releas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know, though, that I myself am an historian, not a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COMMUN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d A.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wa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4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k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ham, NC  27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:  tcamp@acpub.duke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