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: 7-20-1993 - EBBS-PC v1.5x+ bug fi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0-1993: Bug - print formatting in Select X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0-1993: Mod - KILL fi$ position for Deleting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1-1993: Fix - SUB SetBaud Fix - c$="DS0,CS0,RS0" to c$="CS,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Increment version from 1.51 to 1.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Bug - SRCHKEY routine fixed - caused Error 63'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integer division's from the / to the \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Aborted zmodem uploads can now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Bug - Aborted DL filename sometimes carried to U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Optimized UpdTimOn: Less code/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Bug - Fixed max lines in write 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Edit Line only changes FIRST match vice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Add - Global Edit - changes ALL matches in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Optimize UpCase lock line in Getli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Mod - Updated EDM.ANS/EDM files to reflect Global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6-1993: Fix - Fixed editor menu/save filenam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27-1993: Fix - 7/26 SrchKey fix caused another bug!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7-1993: Mod - allow underscore in xfer filenam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6-1993: Mod - ufmaint module - delete 1 call/30 days u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-1993: Mod - Readded MOVE MESSAGE command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-1993: Mod - Updated MRM files to reflect MOVE MS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-1993: Mod - Removed the GLOBAL EDIT editor routine/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-1993: Mod - Removed GLOBAL EDIT option from ED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2-1993: Fix - Corrected local logon ufsor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