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B (in its current form) provides C-like printf(), fprintf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rintf() functions for Macro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 a macro header (which must included in assem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library containing runtime support.  This documen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know pretty much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clude CLIB.MAC at the top of your assembl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nk the library "CLIB.LIB" when you link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foo,,,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 PUBLIC segment called CODE.  Th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into this segment, and the runtime sup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.  This was done so that there would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ing, etc., and so that CLIB would work with both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nventions must be observed when passing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 variables passed as argument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list of arguments for the format string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gle brackets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ES:DI is %04x:%04x\n", &lt;es, d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l of the functions use AX; all othe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.  You CANNOT pass AX as an argument!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DX:AX is %04x:%04x\n", &lt;dx, 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ork.  You may be able to print the contents of 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e first or onl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AX is %04x\n", &lt;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is best to be 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AX is %04x\n", &lt;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pass a the address of a variable, use the format "@ 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after the @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Hello there %s\n", &lt;@ 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Address of memvar is %04x\n", &lt;@ mem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the true spirit of C, virtually no checking of any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.  It's up to you to see that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atch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B can deal with several data typ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 (word quantities).  May be signed or unsigned;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, memory variables, or near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d",&lt;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u",&lt;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d",&lt;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Addr of x is %04x", &lt;@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Val of x is %04x",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Long (doubleword quantities).  Signed or unsign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, these must be memory variables defined as 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int dd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U", &lt;long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however, pull the old C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U", &lt;dx,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hort (byte quantities).  Promoted to unsigned i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assed, thus unsigned only.  May be immediate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won't work because MASM provides no way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inguish between 8-bit and 16-bit registers;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16 bits for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var  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var  d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u", &lt;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u", &lt;some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d", &lt;other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ne is wrong!  It will display as 255; th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ign extend byte quantities when they are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har.  Same a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c",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-standard special cha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       Newline, translated as CR/LF (13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b              Backspace 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       Carriage return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       Tab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macros will have problems outputt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" and "&gt;" (printf "A &gt; B" will NOT work),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tandard special charac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              &gt; (Greater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l              &lt; (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 may use a C-like "\nnn" character specifi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decimal (rather than C's octal)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pad the number to three characters. 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Hello \t\t worl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This is char 63: \6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a "\", use the "\\"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File is \\util\\edlin.ex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trings.  These are standard ASCIIZ strings ('\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).  As arguments, they are always passed via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%s\n", &lt;@ some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may be either a literal (delimited by " or 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 ASCIIZ string in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db "Value of di is %u\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This is a literal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'So is this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format,&lt;d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constructed in the code segment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; thus, it is to your advantage to use sto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format is used more than once.  Stored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ccessible via DS at run time.  Note that the @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(and in fact won't work) in order to give CLI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a stored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format,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 formatted string to the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con:, but redirectable).  A 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"File contain %u lines\n", &lt;num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a format string; as des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ither a literal string or the name of a stored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via DS.  The conversion specifiers % and 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rameter (actually a list of parame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angle brackets) is the list of arguments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no conversion arguments listed in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f "Hello world\n"), this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ontains literal characters and spac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ied to the output file literally) and/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Each conversion specification begins with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nd ends with a conversion type charact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The argument is a signed integer;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     The argument is an unsigned integer;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The argument is an unsigned integer;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     The argument is an unsigned integer;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The argument is an unsigned integer;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The argument is a character code.  O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will be displayed (code 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The argument is THE OFFSET ADDRES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in the DS segment.  The string is ASCI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pied directly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ic conversion types (d, u, x, b, o), if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, U, X, B, O), indicate that the corresponding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(32-bits, or 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conversion character % and the convers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everal optional fields.  These are (in requir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us sign    Indicates that the output argu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left-justified with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zero          Indicates that the field is to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zeroes rather than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eld width   A decimal number which ini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position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by the formatted argum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nteger 7, if formatted via "%4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appear as "   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eld width may be an asterisk (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indicates that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teger and it is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allows computed fiel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character following a "%" is not one of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specifiers, or part of a valid optional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 is.  Thus, "%%" cann be used to display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pported from C's printf(): floating point conver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, f, and g); and the use of "L" as a long specifi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"%08X" rather than "%08x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returns (in register AX) the I/O error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If it is zero, there was no error; if nonzer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 error and AX is the DOS error code.  Error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only if console output has been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 file, format,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printf except that an output device or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A typi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 stderr,"Error code %u returned\n", &lt;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ameter is a file handle which identifi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to be sent.  The following handles are pre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opened by CLIB and DOS; you may use them 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out          Console device; redi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err          Console device; not redir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             Standard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             Standar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fprintf to a file, you must first ope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ass fprintf the file handle return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pen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out,ax        ; Sav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 fout,"format",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wo parameters are identical to printf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is converted by macro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 stdout,format,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rror code (or zero if no error) in AX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 fout,format,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n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rintf stderr,"DOS error %04x!!\n",&lt;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string, format, &lt;arg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s like fprintf except that the formatt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ten" to an in-memory string rather tha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tr db 256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tf outstr,"Current flags are %08b\n",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"Current flags are 00010010\n\0"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eginning at outstr.  This is helpful if you ha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to do with the string after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string must be accessible via DS at runtim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ensuring that there's adequat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no particular value in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8            db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16           dw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2           dd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one        d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            d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db "Chris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str1         db "Val of num16 is %x\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tstr2         db "Addr of num16 is %04xH\n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idth          d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DS=1111, DX=2222, and CX=33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cros will produce thes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Hello dere\n"              Hello 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b\n",&lt;num8&gt;       Num8 is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o\n",&lt;num8&gt;       Num8 i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d\n",&lt;num8&gt;       Num8 i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h\n",&lt;num8&gt;       Num8 i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4h\n",&lt;num8&gt;      Num8 i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Num8 is %04h\n",&lt;num8&gt;     Num8 is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s]\n",&lt;@ name&gt;           [Ch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10s]\n",&lt;@ name&gt;         [     Chr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-10s]\n",&lt;@ name&gt;        [Chris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*x]\n,&lt;fwidth,num16&gt;     [  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-*x]\n,&lt;fwidth,num16&gt;    [1234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[%0*x]\n,&lt;fwidth,num16&gt;    [0012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u\n",&lt;minusone&gt;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d\n",&lt;minusone&gt;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d\n",&lt;oops&gt;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fmstr1,&lt;num16&gt;              Val of num16 is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fmstr2,&lt;@ num16&gt;            Addr of num16 is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%X",&lt;num32&gt;                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DX is x'%04x'",&lt;dx&gt;        DX is x'22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"DS:DX = %04x:%04x",&lt;ds,dx&gt; DS:DX is 1111: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rmatting must result in total output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r less.  The routines will NOT check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s must ditto be of length 255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URE TO HEED THESE TWO LENGTH WARNINGS MAY HAVE THE MOST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, AS CODE WILL BE OVERWRITTEN BY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must be defined by the time the assembl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macros on the first pass, else phase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is stuff (macros, library modules,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57-2 Windstre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rights are reserved.  However, I am placing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domain, which means to me that you may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nd library modules for you personal use; modif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or modules as you see fit; copy any of thi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' simila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: engage in any commercial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; sell it or otherwise copy it for profit;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the copies authorized above (except that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groups may charge a nominal postage/handling fee);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way try to make a buck from my work, no matt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de 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I don't warrant that any of this code do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, or behaves in any manner similar to wha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