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DLLPower v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Power is Copyright (c) 1995-1996 by the Author (Tony To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peters@pris.bc.ca, Please read the order form (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ckag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Install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Information on DLLs (Dynamic Link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Differences Between DOS4G and DLLPower's D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Know Quirks (Bug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Includ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STUB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COMP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PE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What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Power is a package for Watcom C/C++32 programmers who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full DLL support, just like those windows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is package provides this support, you now have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ndows NT style DLLs in your dos 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are able to use both automatic dlls and manually loaded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ven able to compress and encrypt your application and all it's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people can't snoop throug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great for those game programmers who love to put those chea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everything they write, nobody can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       :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         : 3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-Copro      :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: Dos 5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Lang: Watcom C/C++32 with ether DOS4GW, 4GWPRO, DOS4G 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Installing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unpacked the archive containing this package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even 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the install program. (DLLPOWER\INSTALL\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an upgrade, you may be asked to remove a lock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the first time you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 file is called %WATCOM%\BIN[B or W]\WLSYSTEM.P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 file contains a backup copy of WLSYSTEM.L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opy WLSYSTEM.PWR over WLSYSTEM.LNK to undo the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program made to your li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pying, you must then delete the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verything is done, run the install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is step is for the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registration program (DLLPOWER\REGME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for your registration name, you are fre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you want in this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name is displayed each time you execute DLLPOW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't register someone else's DLLPOWER.EXE, every copy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own registration number, you need this number when you wish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pgrading. You can get this number by running DLLPOWER.EX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rameters, the number is in the form R#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py the header files (DLLPOWER\SAMPLES\INCLUDE\*.h) to a goo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WATCOM\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py the extender (DLLPOWER\BIN\DLLPOWER.EXE) somewher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redistribute this extender with _anything_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areware versions are limited to home use and freeware program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 the utilities (DLLPOWER\UTILS\*) somewher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ry some of the sample programs (DLLPOWER\SAMPLES\*), you may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on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you wish to get rid of the extenders banner on startup, use to foll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setting: SET DLLPOWER=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, you can even add this to the stub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Have fun, you are all set up and ready fo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Information on DLLs (Dynamic Link Librari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ynamic link library is basically a program consisting of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 your program can use, the benefit of using such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replace or update them without recompiling the main applic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life easier for people who want to have lots of components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, and wish to be able to make small updates to the thing, like up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library or something. If this is the case, you can send ou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patch containing the DLL instead of sending a whole ne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LLs DLLPower uses are in the Windows NT PE file format. Windows N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LLPower's DLLs and Windows NT can't use any of DLLPower's D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this is that my DLLs use a DOS runtime library which Window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. DLLPower can load Windows NT executables and DLLs, but I disab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until I get resources and threads fully working. (Simple NT con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do work to an extent) I don't have the DLLs the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Differences Between DOS4G and DLLPower's DLL Pack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ckages both supply DLL support, though there are some note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S4G's DLLs do _not_ have a 'main' function tha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even use any 'atexit' type functions, you can't have any '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' initializers and deinitializers, this is a great p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DLLPower's DLLs _do_ support the 'main' function an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llexit' function, main is called on startup, dllexit is call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all the 'above the main' initializers you want, they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.. (This was no easy task mind you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xit and equivalent functions all work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DOS4G and DLLPower have a search path for your DLLs, DOS4G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ath and DLLPower's is dll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I don't have the DOS4G package, they may include new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oes do these things, I don't know... From what I'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got working, I don't think so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OS4G is limited on the amount of DLLs you can load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memory in your computer, this is fine and all, but is a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uters with only 4 megs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Power has the same limitation... but, you can enable virtu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. (just use stub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4G doesn't have virtual memory support..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OS4G costs about $1000 to buy the package and $500 dollar roya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product you produce with it. &lt;ouch!&gt; (Prices may have changed si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Power only costs $10 Canadian and has absolutely no royalty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Power works under DOS4GW, 4GWPRO, DOS4G (no virt. suppor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ODE/W v1.21+ (no virt.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Know Quirks (Bugs?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one minor 'cockroach', it has to do with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point... Under Windows, if you use floating point math, you _mus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ether /fpc or /fpi87 or your program will GP fault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the cause of this, under dos everything works great, b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there is that small problem... not much of one mind you,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th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raced the problem to the dos runtime library init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/DLL, that's it. I can't debug the extender under window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's weak DPMI support (v0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I don't think anyone will have a problem anyway, just reme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ose switches.. :] All will be fine. (It's not even a 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 folks, no more bugs for you today, wait till the next version... 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Programming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programming notes I would like to inform you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ecause of the nature on how DLLPower loads your applic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the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LLs are loaded one after the other, in the same order 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able. The only places you need to be careful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 calls are in 'main', 'dllexit' and pre-initalized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for this is simple, the DLL may or may not be in memor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ll an import from your main application within the 'm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thin a DLL that's loading, your main application's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's startup-code has not been executed yet.. so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ll uses any library function, you are risking a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LLs are de-initalized in the same order they were loaded in,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all an exported function from your main ap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Ls 'dllexit' function, you are prone for a fault (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is not longer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oes for functions setup with 'atexit' also, not just 'dll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fter you make your main application (.EXE file) You need to run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PEFIX.EXE. (included with package) This utility chan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's header from PE to PL, this is so Windows 95 won't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it's own and load it itself. (It will complain about DLLPOW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lder versions of DLLPower, You never needed to do this because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to build a TNT style executable. (Same as Windows P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 header instead) The reason I changed it is because WLIB w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 file out of PL files, only PE, LE and L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 short, Build your EXE file, make your import library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FIX.EXE on your program so Windows 95 will leave you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don't need to use PEFIX.EXE on your DLLs, and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it on your EXE if you're going to compress it using COMP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you just love windows, Just because you use there file form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it's a windows nativ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51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PowerEXE system will make PL files, which will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, I have added a system called PowerEXE_PE whi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ecutable which you can use wlib on, you MUST use PEFIX.EX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indows 95 won't have a c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LLPower _ONLY_ supports register calling. (/3r, /4r, /5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on't bother giving your application any stack space, DLLPow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K stack pool it shares with your application and it's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may find that DLLPower is less kind to pointer problems as DOS4GW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small pointer problem and it works under DOS4GW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Power will fault on it... This is a good thing 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You must remember, if you write assembler DLLs, 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be 'far', you will fund them to fault if you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examples for an example on writting DLLs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you use DLLs, Please include the header 'DLLMEM.H' at least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, this will give all your programs a common memory pool.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o you can delete a pointer that was allocated in a difrent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Have fun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Included utilit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BCFG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bCFG is a program that lets you configure your applications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ub can be configured to set up virtual memory and it also set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eriable called DLLPATH which is the search pach for your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oth the stub and stubcfg come with ful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STUBCFG &lt;program.ex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XE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XE is a program used to compress and encrypt your DLLPower EXEs and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great for those who don't want people snooping in their progra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COMPEXE &lt;program.x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FIX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need to use this if you used the system PowerEXE_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Fix is a program that changes your main application from a P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L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use this utility on your program if you want it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... Windows 95 likes to load PE files on its own.. thats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to use this on your DLL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to use this at all if you are going to use COMPEX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application.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ull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PEFIX &lt;program.ex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Future Addi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things I'm (planning) to include in the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EG Compressed executables..... Perhaps n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tually make dllpower _support_ stack based calling??? 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support for ddjgpp's v2 COFF executables. (Why not...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support to run Window NT consol applications, Near future, lots'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mited to simple ones, Lots of DLL exports to emula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UI Windows NT support (Way Far Future, but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you know how many DLLs to emulate there are??? OU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ease IDLLPower (Internal DLLPower) library you lin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rary version of the extender.. (Separat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 DLLPower running off its own extender. (Drop the need for DOS4G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most compleat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 my IPX code up to par and include it built 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ts of cool stuff for writting network based things, like games perh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uns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Whats new in this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 added the support for manually loading DLLs, look at example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still going to add a LOT more functions in this area. At this mo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have to add support for PowerFreeDLL, right now, it is provi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sure all you game programmers will be happy now.. 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support for installing under Watcom C/C++ v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libraries have changed, so please run the insta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Legal Noti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.  DLLPower (the "Software") are Copyright (c) 1995 by Tony T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"Author") and are protected Canadian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y provisions. the Author retains all copyrights and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reserves the right to restrict its use and distribut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.  The Software is provided "as is," with no support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bligation on the part of the Author to assist in its use, cor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, or enhancement.  The Author makes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ility of the Software for any purpose and disclaims all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 to the Software, including without limitation all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sign, merchantability, and fitness for a particular purpose or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course of dealing, usage, or trad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IABILITY FOR CONSEQUENTIAL DAMAGES. 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any special, indirect, or consequential damages,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 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s, business interruption, loss of business informati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cuniary loss) whether in an action of contract, negligenc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tuous action, arising out of or in connection with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to use the Software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OF USE AND REDISTRIBUTION.  Permission to use, copy,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and its documentation without fee is hereby grant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(a) the above copyright notice appear in all copies and tha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nd these Terms of Us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(b) the Software be distributed in its entirety with all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in its original and unmodified form, that (c)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not be used in advertising or publicity pertaining to re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ion of the Software without specific prior written permi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can be included in or bundled with any commercial produc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limited to magazines, books, hard disks, and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