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utility compresses your DLLPower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PEXE &lt;executable.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