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++ class for a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PC-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provides you with a generic C++ class for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inciple behind a SINGLY linked list i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&gt;B-&gt;C-&gt;D-&gt;E-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INGLY linked list, you can only traverse the data in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a doubly linked list, another link goes in the othe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lt;-&gt;B&lt;-&gt;C&lt;-&gt;D&lt;-&gt;E&lt;-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traverse the data either forward OR backward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"nodes."  Each node has three (or more) data field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*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er to an integer is the data field.  There can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in a node, the amount of fields being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number of nodes you want in the list.  The fields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inters to the Nodes before and after the current node. 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simply make the pointer you are using point to the data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*node-&gt;data &lt;&lt; "\n";  // print the data in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node-&gt;next;            // make node point to the nex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*node-&gt;data &lt;&lt; "\n";  // print the data i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node-&gt;prev;            // make node point back to the original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List supplied in the file LINKLIST.CPP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more fields: firstnode and lastnode.  These are provide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first node in the list and the last node in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When a node is added, lastnode is set to point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de.  In addition, when the first node is added, the pointer fir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newly add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elcome to distribute this code and this document in any 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All I ask is that if you release a program using thes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somewhere in your documentation a line that says that you 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linked list routines from PC-Innovations, or just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to PC-Innov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n Burch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Innovations P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