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ze3D -- Maz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2 (6/1/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and solve mazes on Web browsers (e.g., Netscape 2.0)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2 release of Ja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zes are displayed in thre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appropriate button to get a "New" maze, "Solve" a maz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ear" the solution from a ma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applet is run under the application viewer, resiz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new maze (except when the window is minimized and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).  Larger windows yield mazes with more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tical scroll bar can be used to change the tilt of the ma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"Square rooms" or "Hexagonal rooms" to change the style of ma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maze with square rooms is drawn, you can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it.  After a maze with hexagonal rooms is drawn, you can use the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, PgUp, End, Down Arrow, and PgDn keys (or the corresponding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it.  If those keys are laid out on your numeric keyp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me   Up Arrow  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        8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   Down Arrow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       2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ion of movement in the applet will correspond to the dir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from "5" on the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maze has exactly one solution that does not involve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ssing through a doorway more than 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va source code is included with this applet.  I, James L. Dean, 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the source code.  Press "About" for information about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compliments or constructive criticism to my Email addres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cjld@nomvs.lsumc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