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P' is a small file copy utility.   It works much lik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tterned after the Unix facility by the same name.   This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 of CP.   This release adds network file sharing.   Run 'C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usage and some exam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to write documentation!  Maybe a longer doc fi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02) 279-2673 1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