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S SIMPLIFIED 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section we discussed string variables and hi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nother kind of variable, called SUBSCRIPTED variable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ake use of within your BASIC programs. It turns out that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eem to give first time programming students the mos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before we jump headlong into this new world, just remember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you will understand use of variables within BASIC program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This argument applies equally to subscripted variables. Once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ype the sample programs included within this section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see how they work. Remember! A strange thing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ry to learn anything. Nothing! So get in there and try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ly, the old light bulb will come on, and you'll feel the b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you've learned that there are two kinds of variables;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Numeric variables can have names consisting of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store numbers. String variables can also have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name but must contain the dollar sign ($) as a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uffix. The dollar sign tells the computer to treat the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variable and that only string data will be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nother kind of variable called an array, or sub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that you can make use of to store either numbers or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SIC programs. This variable can also have up to 40 charact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. What distinguishes the subscripted variabl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e've already discussed is use of a subscrip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. The following example demonstrates both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  A(50) - A numeric subscripted variable that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 Wage(25) - another numeric subscripted variab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 25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 A$(40) - A string subscripted variable that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 strings of up to 254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TEM$(1000) - another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ook at the correct syntax (form) for subscrip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first variable in the list. Notice that there are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variable name and the number within parenthe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because BASIC doesn't like spaces between the variab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at follows. Notice that none of the arrays hav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the numb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ray (we'll use this term from now on) must be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within parentheses. This number is called a subscript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computer how many storage locations to provid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name.  This concept can be better understood by example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discuss what actually happens when you use a subscripted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with numeric and string variables, you can us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in BASIC programs to assign values to array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A(1)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A(2)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imple program that makes use of a subscripted variable called A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space between A (the name) and the subscripts in lines 20 a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0 is a simple assignment statement, we've already discussed,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create a variable called A and provide storage for 1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cript (1) provides this single storage location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tored into the variable A at storage location 1 is 20. Line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ssignment statement that tells the computer to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location for the variable A and store the number 30 there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uter has finished executing the above program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somewhere in its memory by the name A that contain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. In other words, variable A will contain the number 20 and 3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! How is it possible to store two different number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t the same time? Simple. The two numbers are indee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 but, they are stored in two different locations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ng the second number in A doesn't erase the previous valu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different storage locations are identified to the compu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 used. The above program uses 1 and 2 as subscripts and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the number 20 in the first location (subscript 1) and 30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(subscript 2). To get a picture of how the numbers migh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puter consider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mple table illustrates how the computer might (not exactly)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nto the subscripted variable used in the above program.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you can identify the variable name as A. Then, you can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ocation number 1 contains the number 20 and location 2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reason arrays give students so much difficulty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see what the computer is actually doing with the data. Bu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EL for what's going on if you consider what you might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each storage location of the variable A. For exampl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we add the contents of A at location 1 to the contents of 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2 (20+30) we should get 50 as an answer. Let's do it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e if our suspicion is correct. Add the following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 Print A(1) + A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the computer print 50 on the screen? Sure it did. Then what w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correct. Line 40 told the computer to add the contents of A (loca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tents of A (location 2) and print the result on the screen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. Right? Of course you can perform any other valid arithmetic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subscripted variables, such as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ouldn't it be simpler to use two different variable names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, without using arrays? Well, in this case, yes. But there 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many programs where you would like (or need) to use only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but store many different pieces of information in it. Without arr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do this easily. You would be constantly storing, er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ing, erasing, etc., in order to obtain the same capability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ly with arrays. We'll be investigating arrays in much more dept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discuss FOR...NEXT loops. For now we must discuss use of arr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want to use arrays that contain more than 10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you must tell the computer by using a DIM statement. Gener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statement will be included at the beginning of any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with more than ten storage locations. The form the DIM stat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DIM A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A(1)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 A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 A(13)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 A(15)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 PRINT A(1);A(2);A(13);A(15);A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few things are demonstrated by this sample program.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syntax for the DIM statement. The DIM statement simply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he variable name. Following the name is a number in parenthese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n argument) that tells BASIC the maximum number of storage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for the array. In this case the DIM statement tells BASIC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A and to set aside 15 storage locations. After thi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by the computer you can store up to 15 different numb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rray variable calle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we have expanded the program by adding lines 40 and 5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imply two additional assignment statements that store numbers into 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13 and 15. Can you see the numbers that are stored there? Li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ints the contents of the variable A at locations 1, 2, 13,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ops! Doesn't the PRINT statement also tell the comput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 at location 5? But we didn't store anything there, did w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matter. We can still print the contents of any storage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imply prints zero (0) for any storage location within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ore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we haven't told the whole truth here. A variab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ed for 15 array storage locations contains one more storag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number included within parenthesis. This is true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location numbered zero (0). In the above program we dimensioned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15 storage locations but if you consider that 0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then you'll count 16. There are 16 subscripts between 0 and 1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believe me count them. So if you really only need 15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for a subscripted variable then you can use subscript zero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orage locations. If this appears, at first, too confusing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way to tell BASIC to not provide storage location zero for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BASE statement can be used to set the minimum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for your arrays. That is, if you don't want to use zer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 in your arrays use the OPTION BASE statement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DIM statement and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DIM A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5 is simply the program line number. Use any number desi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it precedes the DIM statement. The number following OPTION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be 0 or 1. We used 1 here to tell the computer that w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ubscripts with 1. If you actually want to use the 0 subscrip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t the end of the OPTION BASE statement or don't even bo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t all. By default, zero will be used by the compu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. That is, when you first begin writing program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, the computer assumes you will use 0 as a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mention, at this point, that the dimension statem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once within a program that contains subscripted variab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, you will provide the DIM statement early in the program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the program does not branch back to execute the DIM stat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time. If the DIM statement is executed a second tim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and an ATTEMPT TO REDIMENSION ARRAY error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When you see this message you know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must be mentioned that earlier versions of BASIC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numeric variable, instead of a number, within the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ame contained in a DIM statement. Later version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ed in the Tandy 1000, IBM Pc's and compatibles,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o be used. You must use an integer only! As an examp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 A(25) but not DIM A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you must not allow the DIM statement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ce in your BASIC program. This is not strictly tru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rase an entire array from your program at any time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You do this with the ERASE statement. After erasing an arr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can then redefine and/or reDIMension it.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used three arrays in a program; A$(I), B(J), and C(K)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first two. You can include the ERASE statement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atever point you want to erase the arrays. The ERASE statemen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array1,array2,array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rray1,array2,array3 are the names of the arrays. In the exam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d, the ERASE statemen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ASE A$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xecuting this statement you are free to redefine and re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A$,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mmarize what you've learned so far. You've learned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kind of variable called an array (or subscripted variabl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rrays to store strings or numeric data. String arrays require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to be included at the end of the name (but before the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must include a number within parentheses that tells the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torage location to store the data. Also, arrays that includ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torage locations must be DIMensioned using the DIM statement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statement can be used to eliminate an array with a zero subscript.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rned that the ERASE statement can be used to totally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from the program so that you can redefine and redimensi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-in-all, this is some pretty heavy material. The only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comprehend subscripted variables is to use them in your program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you won't use them if the application program you'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quire their use. However, many programs can beco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by using this very handy type of variable. Next time we'll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subscripted variables (two dimension arrays) and develop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ways to fill them up from within FOR...NEXT loops. Yes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loops too. I guess you can say we'll get loo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FOR...NEXT LOOPS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and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               Subscripted Variables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robably digested all we discussed about subscript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ection so now it's time to move on to FOR...NEXT loops. We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 and subscripted variables together to show how to quickly fill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haps dump the contents of the filled array to the vide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already begun to write your own BASIC programs then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already used a number of print statements to print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dditionally, you've probably used a separate PRINT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tem you wanted printed. That's ok. We have no problem with that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want the program to do some very intensive printing.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, suppose you want the program to print something,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1000 times. Would you use 1000 PRINT statements? Not if you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..NEXT loops. Let's assume a simple task you want performed 1000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print your name. We'll first write the program to perform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e it to describe how FOR...NEXT loops operat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hould do the job nicely; it prints Mary 1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 FOR I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 PRINT "M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ready know what line 10 does. It clears the screen.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line 20 can be thought of as an assignment statement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little different syntax than the assignment statements we'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. When the computer gets to this instruction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called I somewhere in its memory and store the number 1 ther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! We say that I is a loop counting variable and the FOR..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itiates the loop coun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mputer continues to the next instruction in line 30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of executing the PRINT statement the word Mary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After printing Mary the computer is finished with this instru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oves on down to lin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, not so obvious, things occur as a result of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line 40. First the computer changes the previous value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was 1) to 2. In other words the NEXT statement tell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value in I to the NEXT highest integer value. So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the number 2 in I, thereby erasing the previous value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mpares this new value stored in I with the number following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line 20. Since 2 is less than 1000 the computer know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looping (performing the task) and branches back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FOR statement. It is important to note that the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ranch back to the FOR statement itself! The NEXT statemen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return to the line following the FOR statement inside the lo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nother look at the FOR statement within a FOR...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orm of the FOR...NEXT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100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ask goes 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STEP statement that follows 1000 in the first line.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as we have here, anytime you want the computer to count loo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one's. In this case we're having the computer count by two'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just as easily have the computer count by 3's, five's, or even .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number following STEP. Some 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500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500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500 STE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500 STEP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important things to remember about FOR...NEX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place the task you want performed inside (between) the FOR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Also, there must be a matching NEXT statement for ev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your programs, and vise-versa. If you don't have match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crash and produce an error message on the screen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TH OUT NEXT IN 20, etc. You will see a similar message when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FOR statement for a lone NEX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include a space before and after the TO in the FOR...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 of a FOR...NEXT loop. Actually, worth repeating,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place a space before and after all BASIC keywords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ome keywords don't strictly require surrounding spaces others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avoid having to memorize the ones that require the spac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spaces around all keywords and you'll be safe. This fea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 of most recent versions of MicroSoft BASIC used in IBM's,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's and compatibles. Earlier versions of MS BASIC didn't care i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ed keyword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some interesting flexibility with FOR...NEXT state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yet. Notice that in all the examples above actual number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FOR statement. Believe it or not you can use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ctual numb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B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C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FOR I = A TO B STE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 PRINT 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erfectly acceptable. We're using variables to represent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 statement. This is fine as long as we store som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BEFORE THE FOR STATEMENT OCCURS IN THE PROGRAM. Incidentall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dge from this program how many times the loop will execute?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how many times will "HELLO THERE" be printed on the screen?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25?  Can you see why? Let's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lines 20 - 40 are simple assignment statements tha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1, 50, and 2 to the numeric variables A, B, and C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gets down to the FOR...NEXT statement in line 5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till contain these numbers so the loop looks like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5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executes line 50 it stores the number 1 into I. Lin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ells the computer to print "HELLO THERE". This is done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puter moves on down to line 70 where the value in I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2 to the value of 3 (remember the STEP statement). The compu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s back to 60 which tells it to print HELLO THERE again.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moves to 70 and increments I to 5 (steps by 2) and branch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60 again. This process is continued until HELLO THERE has been printe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! If you still aren't convinced change line 60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 PRINT I,"HELLO T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everytime HELLO THERE is printed it is preceded by the val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After running the program count the number of odd number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d list. You should clearly see that the computer is counting by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odd integers up to 50. If for some strange reason you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computer count (loop) by 2's and count the even integers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FOR I = 2 TO 5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PR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anytime you want the computer to perform a task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, then simply place that task within a FOR...NEXT loop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will want the computer to perform a task backward.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..NEXT loop to get the computer to count backward, as you sha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ly. In order to discover how this is done let's first use a FOR..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to fill a single-subscripted variable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will fill an array named A which contain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locations. In this case we'll simply multiply the valu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counting variable by 2 and then use an assignment statemen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FOR J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A(J) = 2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NEXT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ee what the program does. When you type RUN the computer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it finds in the first line of the program - line 10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clears the screen. Line 20 stores the value 1 into the loop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J. The computer then advances to the assignment statemen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Here the computer first does the arithmetic on the righ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quals sign. It multiplies the value that was stored in J by 2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the result into the variable A at storage location 1. How d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stores the answer in A at storage location 1? Isn'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used as a subscript for A? And what value was given to J back in line 2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uessed it - it's 1. The computer then advances to line 40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s J to the next highest integer value - 2. The value of 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d to the number following TO in line 20 to see if it's great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is less than 25 the computer knows it isn't finished so bran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following the FOR statement. This begins the second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does the arithmetic on the right side of the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gain which is simply 2 times the value stored in J. Since J is n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multiplies 2 times 2 and stores the answer in A at the J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location. You knew this was the second storage location because J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value of 2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moves down to line 40 and increments J to 3,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25, determines it isn't finished with the loop and branch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 to store another value into A at the J th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continues until the computer has looped 25 times and 2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have been stored in A at all the J=25 storage location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rogram has been executed the values stored in A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(1)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(2)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(3) contain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(25) contain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doubts about the values shown here add these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re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FOR I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 PRINT I,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ow would you like to see the computer perform a task backw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OK fella. We'll do it anyway. Change line 50 of the progr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FOR I = 25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run the program. Printed the values stored in A backward didn't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d you so. Let's see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mputer gets to line 50 it stores the number 25 into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variable I and then drops down to line 60. Line 60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o print I and then move over on the screen a little and print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contents of A. The computer prints 25 followed by 50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0 then DECREASES I by one and branches back to 60 where it print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8 on the next line of the video screen. This process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contents of A have been dumped, line after line, o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e last line will contain 1 followed by 2.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odify the FOR statement to count backward by 2'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number to -2, etc. You can also have the computer count back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s of one, such as, .1, .01, .5, etc. But, pay particula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used with the FOR statement to get the computer to coun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surrounding the TO statement are reversed and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the STEP statement. This form is absolutely necessa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count backward properly. Now let's try a similar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array. Type and run the foll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INPUT "HOW MANY CHARACTERS WILL YOU TYPE" 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REM  STORE THE STRING IN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FOR I =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INPUT "ENTER the CHARACTERs" ; A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 REM NOW DUMP THE CONTENTS OF A$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 FOR I = N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 PRINT A$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0 requests the number of characters you will ent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ll know how many times to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0 - 60 form a FOR...NEXT loop that loops N times.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executes the computer lets you enter a character (via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line 50) so that when the loop is finished A$ contai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80 - 100 constitute a simple backward counting loop tha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racter stored in A$ first, followed by all the other charac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haracter printed is the first character origina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 statements in lines 30 and 70 simply allow you to includ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ASIC programs. The computer ignores these when i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the instructions! REM stands for REMark and can be used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parts of a program so that, when you reference it,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what each part does. Use REMark statements to add AI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lso. Incidentally, the REM statement can be abbrev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rophe ('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REM This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' This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quivalent statements as far as the computer is concerned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rophe seems less cluttered. Use either one you want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e the comma (,) by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STED FOR...NEX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..NEXT statements can be nested, one within another, for som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. You might use nested loops to fill the contents of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ed variable (two dimension array). We will cover two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 in a future issue and restrict our discussion of nested loop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ic applications. Later, as the need arises, w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sted loops to demonstrate some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illustrate some of the various ways you can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...NEXT loops. The reasons may not be clear now, but will become so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apply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J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J =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K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J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K =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L =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T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teresting to play with these various forms of nested FOR..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s to see how they perform in a program. However, which form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 even use nested loops, will usually be dict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gram you are developing. You may be confused at first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of nested loops but will become sufficiently acquainted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develop your programming skills. In time you'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en to use these, or any other, forms of loops in your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keep it simple until the need arises. With practice you'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looped all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...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ow we have only discussed how to get data into the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ethods; Use of the INPUT statement and assignment state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, and in the way of review, the INPUT statement cause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and allow you to enter data into the keyboar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INPUT "Enter your name ";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computer to display the message "Enter your name ?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wait for you to type a name. After typing the na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and the computer stores it into the STRING variable N$. We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 data into the computer via the keyboard.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he computer stores it into N$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get data into the computer is by use of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, such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A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NA$ =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 causes the computer to assign the number 25 to the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while line 20 assigns David to the string variable NA$. Notice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executed, you do not have to type the data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the variables each time the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way to get data into the computer is by use of th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atements. Let's look at the correct form of the READ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and then discuss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syntax for the READ statemen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var1,var2,var3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var1, var2, and var3 are numeric or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syntax for the DATA statemen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tem1,item2,item3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tem1, item2, and item3 are numeric and string data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according to type, as the type of variables follow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Note that the commas are necessary in both statement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NO TRAILING COMMA at the end of eith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statement is an instruction to the computer to read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atement, into the list of variables that follow the REA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, B,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computer to find the first DATA statement in the program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ieces of data. Read the first data item into the numeric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data item into numeric variable B. Then read the thi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nto the string variable C$. Once again, it is IMPORTANT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within the DATA statement in the correct ord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order used for the type of variables following the READ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tatement tells the computer to read three data items; a number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nally a string. This means that the first three item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 number, another number, and a string. Another examp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A$, B, C$, D, Q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Hello, 10, There, 4, Da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 statement tells the computer to read the word Hello into A$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. The computer then reads the number 10 in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B.  The next three pieces of data are read into C$ (str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), D (number into a numeric variable), and finally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to a string variable. After the data has been read and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ype of variables the rest of the program can proces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y necessary. Let's now investigate how a real program migh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 and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best way to understand how the READ and DATA statemen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y tracing the flow of a program that makes use of them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READ A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PRINT A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DATA 30,DON,28,MARY,22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introduce a concept called "DATA POINTER" that will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ow the computer keeps track of the data as it's read into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type RUN &lt;ENTER&gt; the computer will check to see if there ar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in our program. If there are data then the computer posi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that points to the first piece of data within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the program. This is demonstrated by the pointer shown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in line 50 of the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ption is not technically accurate but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he computer keeps track of data. After the compute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iece of data it is ready to begin executing the instr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line number - line 10 above. Let's follow the fl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mput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clears the screen because of the instruction in line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s down to line 20, the next instruction in the program. In li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reads the data item pointed to by the data pointer (30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 and then moves the pointer over to point to the NEXT pie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ad. At this point the computer is not finished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. It must read another data item into the variable B$.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tem will it read? Why, the next piece of data pointed to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.  The data item pointed is now Don so the computer finishe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0 by reading Don into B$ and moving the data pointer to the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 to be read by a READ statement. At this point th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 executing line 20 and drops down to the next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- li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0 simply tells the computer to print the contents of A and B$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deo screen. After doing this the computer advances to line 40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as a branch statement. The GOTO in line 40 forces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back to line 20 and read two more pieces of data into A and B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s no choice but to carry out the instruction so it reads 28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ry into B$, after which the data pointer will have been mov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2. Line 30 tells the computer to print the two, new, piec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and B$ so it prints 28 and Mary on the screen and drop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0 forces a branch back to line 20 where another REA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reads the next piece of data, pointed to by the dat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, moves the data pointer over, and reads the next piece of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$.  The computer reads 22 into A and Sandra into B$ and mov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.  Hmmm! Now where does the data pointer get moved to?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ore data to be read, the pointer simply points to nowhere!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go back to the beginning and start over. But,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. The computer must drop down to 30 and print the conten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It does, and then moves on to line 40 which causes a bran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EAD statement in line 20. Now the READ statement must be execu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ries to read the next piece of data pointed to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into the variable A. Since the data pointer is pointing to no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, no data can be read, and the program automatically quits and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DATA error message on the screen. Anytime a program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xistent data it will quit and display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you do not want a BASIC program to quit in this fash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will want the program to quit only when you want it t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circumstances. One way the program above can be caused to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some sort of flag at the end of the data statement. You can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 variable as data is being read into it so that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ed a controlled branch is executed. For example, we c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sample program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READ A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 IF A = 0 THEN GO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PRINT A,B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 DATA 30,DON,28,MARY,22,SANDR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 of the program line 30 tests each valu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 from line 20 and, if the content is 0, branches to line 45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ends. We have placed a flag into the data statement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(last) piece of data has been read some other action can be tak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we wanted to avoid trying to read more data so when 0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the program is designed to quit. We could have used a diffe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rve as a flag. Many programmers use -1 to serve as a flag bu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lphabetic characters or special symbols. You can even use whole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. Incidentally, if line 30 looks a little unfamiliar it'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yet discussed use of the IF...THEN statement in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pic will be covered in the next lesson but in the contex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 should be clear what line 30 causes the comput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STO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all that after all data contained in a DATA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that the data pointer is pointing to nowhere. Many 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programs to use the data over again. But, you know that the data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ad unless the data pointer points to it. In other word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he data pointer back to the beginning of the data. In BASIC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that performs this action. The RESTORE statement,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er back to the first piece of data in the first DATA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 You can place the RESTORE statement anywhere in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data pointer to the beginning of the data at any time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eded, even if only part of the data has been read and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g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