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                  MY DIARY                     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                     or                        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            THE LITTLE BLACK BOOK              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               (c) 1991/1995                   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has proved so popular that we are offering it i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. This means that you do not need BASIC to use the program.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DIARY.EXE and PASS.DAT files to a blank diskette o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on your hard drive (preferable). Then insert the diskett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drive and change prompts to that drive (or directory).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IARY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DIARY is a program that will allow you to build and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diary on your computer. The program asks for a password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 get into the diary. This gives you the ability to "lock the dia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ginning password is PASSWORD (all caps). You can chang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you wish, but remember what the current password is - or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get back in. Keep in mind that the password distinguish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and lower case characters. Thus, entering a capital "A"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is not the same as entering a lower case "a". Also keep in mi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have a hard disk drive, that the diskette contai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 drive A while the password is being changed. This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 litt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"unlocked" the diary by entering the password, a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ppear. You will be given the options to create a new page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ry, edit an existing page, print the diary, change the password or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dates on the current disk. For each page that is created, up to 6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entered. Note that if you choose to edit a line of an existing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ole line must be re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    HARD DRIVE INSTALLATION 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using DIARY you should copy it from this diskette. Two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copied - DIARY.EXE and PASS.DAT. If you have a hard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subdirectory and change to that directory. To do this simply 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and, at the C:\&gt; prompt, type MD C:\DIARY and press &lt;ENTER&gt;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CD C:\DIARY and press &lt;ENTER&gt;. Finally, place this diskette into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A:DIARY.EXE C:\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Nex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A:PASS.DAT C:\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A message on the screen tells you the files we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wish to access the diary, boot the computer,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RY subdirectory by typing CD\DIARY. Next, type DIARY and press &lt;ENTER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will ask for a password. The first time you start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use PASSWORD as the password and you must type it using all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! Once in the program you can alter the password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     FLOPPY DISK INSTALLATION  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one or two floppy drives, insert this diskette into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g onto that drive by typing A: and press (enter). Insert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into drive B. If you have only one drive DOS will alternately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 then B. Simply follow the computer's disk swapping instruction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&gt; prompt type the following command exactly as shown (spaces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A:DIARY.EX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Nex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A:PASS.DAT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Be sure to following the disk swapp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DIARY on a floppy system insert the DIARY diskette into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e to that prompt by typing A: and press &lt;enter&gt;. W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s for a password type PASSWORD (use capital letters) and press &lt;enter&gt;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choices will appear. This is called the main menu. At the menu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iskette and place a blank formatted diskette in the drive. 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that you create will be stored on the diskette that is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page cannot be found on the diskette in drive A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portunity to insert another diskette and search for that page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view the existing page dates to see what pages are stor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ver wish to change the password you must place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files DIARY.EXE and PASS.DAT back in drive A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xecuting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Never use DOS to delete a diary page from the diary disket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- always do it from within the diary. You can try to use the DO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"Peek" into the diary pages but you'll discover nothing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able there: the contents of the pages are scrambled so that any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cannot "sneak a peek" into your private matters. Even your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d so that no one can get into the diary and see what you'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. The data is so secure that you could even use this program as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lack Book" to keep confidential notes on a day-to-day basis without wo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someone else's prying eyes - even if you lose you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