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                         THE IBM-PC KEYBOARD                            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begin to understand how to operate a computer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ar with the keyboard. While similar in many respect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, the computer keyboard usually contains many more key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not available on most typewriters. You must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nd their functions in order to make use of many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use on a computer. This section will familiariz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-PC keyboard - its layout and ke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hree parts to the IBM-PC keyboard: The function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writer keyboard; The numeric keypad. Look at the keyboar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you will see a row of keys labeled F1, F2, F3, etc., through F12 (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eft side of older keyboards). These are call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press one of these keys a particular task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Unfortunately, DOS doesn't make much use of the function ke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F6 key the computer will display ^Z on the screen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an END-OF-FILE MARKER and is used at the end of all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You'll learn more about ^Z when you create files yoursel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3 then DOS will retype the last command you have used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you are using a command over and over again. The function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given substantial editing capabilities since DOS 5.0 but not m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use them so we won't discuss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S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gram that comes with DOS version 5.0 and high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KEY. This program, when started, will program certain key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DOS commands you type on the keyboard. To start DOSKEY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At the system prompt (C:\&gt;) type C:\DOS\DOSKEY and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you will have editing capabilities with DO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 For example, pressing the up-arrow key tells DO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you used prior to typing the one displayed. There are oth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keys and there func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- Displays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- Displays the command used after the on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- Displays the first command typed during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Displays the most recent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- Moves cursor to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- Advances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LEFT ARROW - Moves cursor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RIGHT ARROW - Advances curs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- Moves cursor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 Moves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Clear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This function key copies one character from a buffer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ommand you typ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Searches ahead in the buffer for the next key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2. DOSKEY then inserts all text from th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up to the character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Copies remaining characters from buff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- Press this key, then a character. DOSKEY then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rom the buffer up to the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- Copies the command you just typed into the buffer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- Places an EOF (end of file character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jus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- Displays all commands stored in buffer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-7 - Deletes all commands stored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- Locates and displays any commands you have previous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character (or several) and press F8. DOSKEY then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command in the buffer that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(s) you typed. Press F8 again and DOSKEY 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- Press this key and DOSKEY asks you for a number. It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in the buffer corresponding to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10 - Deletes all Macro definitions. Review your DOS manu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T Y P E W R I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portion of the keyboard is referred to as the "type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This area includes the alphabetic, numeric, and special charact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a regular typewriter. There are other special-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this area that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-hand portion of the keyboard is referred to a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. Notice that the layout is similar to that of a regular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 will not function as a calculator until it has been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program. As a matter of fact there's a very nic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on this diskette called "CALC." This program will progra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ad and turn the computer into a very powerful multifunctio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5 at the CONTENTS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important keyboard feature you need to know about i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are typematic. This means that they will repeat for as long as you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down. For this reason, when typing, you do not want your fin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er on the keys. If they do then you will find a nice row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you didn't want. Also be sure to avoid resting your text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rt of the keyboard. The weight of a book can depress a key, also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sirable extra characters to be printed on the screen. Also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member up to 20 keystrokes (depending on the version of DOS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ores them in a memory location called a buffer. If you hold a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ong the buffer gets full and the computer will beep to make you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MODE command in DOS to adjust the typematic r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do this if you are a very fast typist and type so rapi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can't keep up. This will be apparent if, as you're ty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"beeps" and you lose characters. You adjust the sp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ystem prompt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MODE CON: rate=r delay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titute a value from 1-32 for r. Values for d can be 1, 2, 3, or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.25, .5, .75, and 1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serve the typematic rate for your keyboard by hold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You'll notice that, by default, 20 characters per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Don't bother trying to count them. Just take m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t. Subsequently, if you use the Mode command with larger values f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puter can display characters more rapidly. The value for 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computer how long to wait after you press a key befor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 DOS doesn't make much use of the function keys. 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that different programs you may use with your computer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keys to perform different functions. In fact, any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on the keyboard, can be programmed to perform single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You could even program the twelve function key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OS functions with one key press. But that's an advanced fe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ed here (See section R in this text). To program the key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 usually found only in a technical 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WRI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(center) portion of the keyboard will resemble,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, a standard typewriter keyboard. When you first turn the compu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keys you press in this area will be in lower-case. Notice that the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s (beneath the function keys) shows two characters on each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keys produces the lower character. To display an upp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the $ character, you simply depress and hold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ich contains the  4 and $ symbols. Hmmm.  Can't find the shif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.  Well, on earlier PC's IBM didn't think it needed to be labe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English.  Instead, they used a fat up-arrow key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writer keyboard area. If you're using an old-style keyboard (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eft) look at the key immediately to the right of the F8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left shift key. There's another on the right side of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just to the left of the key labeled PrtSc. There, now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hift keys are.  You don't have this problem on newer keyboards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abeled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type a capital letter you must hold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then press the desired character. But, suppose you would lik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line of capital letters. The keyboard contains a key labeled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. Press this key and release it. Now, everything you typ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-case. Press the Caps Lock again and everything you type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-case. We call this action toggling. You can toggle between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and lower-case letters by pressing and releasing the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have the keyboard in CAPS mode you still must hold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o produce the special characters; !, @, #, $, etc.  You can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in caps mode by the little light i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Sorry, but there's no light on old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-bar is the long, horizontal key located toward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 Pressing this key produces a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keys used most frequently is the &lt;ENTER&gt; key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&lt;RETURN&gt; on many computers. On earlier PC's IBM didn't use Englis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.  Instead, you'll find the &lt;ENTER&gt; key immediately above the Prt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symbol that appears to be a broken arrow pointing left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a command into the computer you must follow it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gnals the computer to execute the command.  On newer key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key is clearly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C's the backspace is located immediately to the left of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t the top right side of the keyboard. It's to the left of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keyboards. The behavior of this key is similar to the one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typewriter except that it not only backspaces, but erase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de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&lt;ENTER&gt; key is a key labeled PrtSc. This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Screen. There is also an asterisk imprinted on the ke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s in lower case mode pressing this key produces an aster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Pressing the SHIFT and PRTSC keys simultaneously produc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ideo screen on your line printer. We call this a "SCREEN DUMP.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f every line on the video screen is duplicated. On newer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nly need to press the key labeled PRINT SCREEN to obtain a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r printer must be 100% compatible with the IBM-PC in ord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haracters displayed on the screen. 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a particular character and can not print it then tha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as a blank space or a random character. So, anytime you ne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video screen simply press and hold down the SHIFT key and 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Sc key. On newer keyboards you need only press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 key (located immediately to the left of the letter A key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mbination with other keys to perform specific functions. Ther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labeled CTRL on enhanced keyboards next to the ALT keys.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npredictable time, the computer may "hang up". Nothing you do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respond. To regain control of the system you can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ld the CTRL and ALT keys. While holding these keys down press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(delete on enhanced keyboards) located on the lower-righ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lease all the keys. Pressing these keys is known as a "soft boo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stem reset."  Warning!  Do not reset the system indiscriminately 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ill cause whatever you're working on to be lost.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able to notify someone first before resetting the system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regain control that will not cause a loss of your wor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stem break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ecution of a DOS command the computer ha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you need to temporarily gain control or "ABORT" a comm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and hold down the CTRL key then press the SCROLL-LOCK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USE-BREAK on enhanced keyboards). The computer will pick a conveni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spend execution and then return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you may wish to pause a program that is executing.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the system after issuing a command such as DIR. The DIR comm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list files on the video screen. But, if the director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o fit on the screen, it will scroll up the screen so rapid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have a chance to read it all. You can pause the list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ve parts can be viewed leisurely. To do this you woul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down and press NUM LOCK. You need only press the PAUSE key o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s.  After pressing this combination of keys your program will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. You can cause the listing to continue scrolling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 key on the keyboard. To pause again simply press CTRL-NUM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) again. Restart by pressing an alphabetic key. This act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on older keyboards - a test of your manual dexterity -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ctice is in order before you maste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pper-left corner of your keyboard you'll notice a key labele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does nothing while working with DOS.  The ESC key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 other software you might purchase for your compute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pressing the ESC key will allow you to ESCape some fun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performing or perhaps leave a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neat keyboard function allows you to provide an audit trai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ctivity and obtain a printout. To turn this feature on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key down and press PrtSc. Thereafter, all dialogue between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ll be sent to the printer. You turn this feature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portion of the keyboard is called the numeric keypad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using this portion of the keyboard with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hasn't been programmed by DOS to function as a tru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does provide you with one very usefu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. You can use it to generate many special character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t not available as a separate key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roduce a cent symbol, or the fraction 1/2, etc., you must re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ery. You hold the ALT key down and type a code numb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character. Release the ALT key and PRESTO!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screen. You should try this technique using numbers tha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32 - 255. Hold Alt down and type 219 on the numeric keypad. A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on the screen. Go ahead and try some other valid numbers.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manual for an ASCII chart that shows ALL available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 Incidentally, this technique may work just as well when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, such as a word processor. The only way to determin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he technique with your software.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 C I I    C H A R A C T E 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s all the available characters the PC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on the screen. Upon examining the table you will notic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columns of data, each of which contains an ASCII valu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that value represents. For example, ASCII value 6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-than character, while ASCII value 155 represents the 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reason this table is produced here is to help you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printer is set so that it produces all the characters the IBM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PCs can. All you need to do is print this table and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out with the characters visible on the screen. If they are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hen you'll need to refer to your printer manual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ary reason for this table is to provide you with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values so that you can make use of characters the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immediately available on the keyboard. For example, you might b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urrency values into a document using your word processor.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den you need the cent symbol, and it AIN'T on the keyboard! I'v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st of you have simply done without. But you needn't,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character is in the table then you can access it with hardly an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ny character (say cent) in the ASCII table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location (where you want the character to appear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typing). Hold down one of the ALT keys. Type the ASCII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(155 for cent) and then release the ALT key. Voil�. The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appear right where you want it. This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cross the top of the keyboard. You must use the numeric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keyboard when typing the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 am attacked, let me say that only the first 127 charac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able are actual ASCII. The characters with values above 126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SPECIAL IBM characters. So if your PC or printer is tru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then both will produce the set of characters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able. See the three sections relating to printers in this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ASCII and IBM characters while working in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effects. As one example consider the follow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 you could imbed one or more characters into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directly available on the keyboard. For example, suppo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MYFILE.DAT that you would like to rename so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quare, white, square. Here's how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this much of the command, RENAM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ess the space bar once (you must use a space betwe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Hold the ALT ke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hile holding the ALT key type 219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lease the ALT key and the � charact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Now type the rest of the name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use DIR to look at the filenames you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 And you'll be the only one to know how this file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is way. Well, I know it. And any other DOS guru will probably k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But most PC users aren't aware of this technique. Wouldn't it appea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o see a file name like ��������.�</w:t>
      </w:r>
      <w:r>
        <w:rPr/>
        <w:t>ۛ</w:t>
      </w:r>
      <w:r>
        <w:rPr/>
        <w:t>? That's eight squar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nd a cent symbol - all created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      | ASCII        | ASCII        | ASCII        |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char | value   char | value   char | value   char | value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null     52      4      104     h      156     �      20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face     53      5      105     i      157     �      20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face     54      6      106     j      158     �      2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heart    55      7      107     k      159     �      21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iamond    56      8      108     l      160     �      21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club     57      9      109     m      161     �      21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spade    58      :      110     n      162     �      2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beep     59      ;      111     o      163     �      21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square   60      &lt;      112     p      164     �      21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tab      61      =      113     q      165     �      21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line feed  62      &gt;      114     r      166     �      2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home     63      ?      115     s      167     �      21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form feed  64      @      116     t      168     �      22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return   65      A      117     u      169     �      22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music note 66      B      118     v      170     �      22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small sun  67      C      119     w      171     �      22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rite arrow 68      D      120     x      172     �      2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left arrow 69      E      121     y      173     �      2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up/down arr.70      F      122     z      174     �      22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dbl exclam. 71      G      123     {      175     �      2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#       72      H      124     |      176     �      22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#       73      I      125     }      177     �      22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_       74      J      126     ~      178     �      2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dbl arrow   75      K      127           179     �      23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up cursor   76      L      128     �      180      �     23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down cursor 77      M      129     �      181     �      23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rite cursor 78      N      130     �      182      �     23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left cursor 79      O      131     �      183     �      23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ursor rite 80      P      132     �      184     �      2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ursor left 81      Q      133     �      185      �     23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ursor up   82      R      134     �      186     �      23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ursor down 83      S      135     �      187     �      23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space     84      T      136     �      188      �     2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!       85      U      137     �      189     �      2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"       86      V      138     �      190     �      2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#       87      W      139     �      191     �      24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$       88      X      140     �      192      �     24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%       89      Y      141     �      193     �      24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&amp;       90      Z      142     �      194     �      24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apostrophe  91      [      143     �      195      �     24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(       92      \      144     �      196     �      24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)       93      ]      145     �      197     �      24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*       94      ^      146     �      198      �     25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+       95      _      147     �      199     �      25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   ,       96      `      148     �      200      �     25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-       97      a      149     �      201     �      25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.       98      b      150     �      202      �     25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/       99      c      151     �      203     �      255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0       100     d      152     �      20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1       101     e      153     �      20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2       102     f      154     �      20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   3       103     g      155     �      20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