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                              TOUR D' DOS                              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you are newcomers to the world of micro computers. For tha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 will assume that you are a beginner and hav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knowledge. So print this tutorial on your printer and let's g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 through the computer. You should actually perform the suggested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ad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urning it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irst issues that needs to be addressed for new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 to start the computer.  There are general procedur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that will ensure your computer will always start properly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n't experiencing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easiest ways to start the computer is to have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inter, monitor, cpu, etc.) plugged into a multiple-outlet devic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on/off switch.  To turn the computer on you need only f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.   However, many of you have each peripheral plugged into separat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ets.  In this case you'll need to turn each device on separatel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 configuration, be sure to turn all peripherals (monitor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, etc.) on first.  The computer should be the last device you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really matter which order you use to turn the peripherals o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computer is turned on last.  Take a few moments an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/off switches for all peripherals attached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booting the system is to get the computer to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th and A&gt; or C&gt; prompt in the upper-left corner of the screen.  It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oint you will be able to type DOS commands that tell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various tasks.  Without the DOS prompt you'll not be able to typ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And, without a command, the computer will simply sit there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ffers ordered steps that can be taken to ensure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rself included) in your office or home can boot the compu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eps apply to computers with one or two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urn all peripheral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Place your DOS system diskette into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urn the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ype the Date and Time if promp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computers have built in clock/calendar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If steps 1-4 are performed the DOS A&gt; prom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upper-left of the scre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prompt which indicates that the computer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type a vali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If the DOS prompt should NOT appear the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ed a diskette which does not contain DO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diskette is flawed in some way.  Try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. If the computer still does not boot then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f DOS.  If this fails then suspect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contains a hard disk then you can boot your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a DOS diskette into drive A. 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urn all peripheral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urn the computer on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ype Date and Time if request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DOS prompt (C:\&gt; in this case) should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uter will be ready f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If the computer does not boot then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DOS on the hard disk or you'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failure or proced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If the computer will not boot from the hard driv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 serious problems but may still be able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by placing DOS in drive A and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a two-floppy drive system to get i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.  You may not be able to access any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ard disk but you can still use the computer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only one disk drive.  It's nice to know thi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f all your peripherals are plugged into a multiple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then you would simply place DOS into drive A and flip the o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it for the DOS prompt to appear.  Or, if you have a hard dri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the one switch and wait for the C&gt; prompt to appear.  If you'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your computer has a hard drive then boot it without DO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&gt; prompt appears then you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urning the computer on you have obtained a successful bo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&gt;_ or C&gt;_ prompt appears.  The blinking underscore character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.  We call the line containing the prompt and cursor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is is where you will enter (type) commands to mak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desired tasks.  As you type characters the curso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on the command line.  It is important to realize tha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gin to carry out an instruction immediately after you type i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&lt;ENTER&gt; key after typing each command.  As soon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key the computer will execute (carry out) the command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at commands does the computer recognize?  There are man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have gotten a DOS manual with your computer which lists the enti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OS commands your computer is capable of understanding. 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 manual with your computer then you had better get one quickl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learn to use the computer to its fullest without a DOS manu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facturers actually sell PCs without DOS.  You may have to purcha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 before you'll even be able to boot the computer.  Also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urchase DOS separately, this does not mean you're going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- you might have to pay extra for 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you type commands on the DOS command lin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command is VER. This DOS command will tell the computer to repor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of DOS it contains. Try it. On the DOS command line type 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The version of DOS you're using will appear on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See how easy it is to type a command?  You only need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available and what they tell the computer to do. If you'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ich commands are available, and if you have DOS version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HELP &lt;enter&gt; and the computer will display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HELP &gt; PRN (enter) and the lis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ommand DOS understands is DIR, an abbreviation f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lls the computer to display (on the screen)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contained on a particular disk drive. Try it.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ype DIR and press &lt;ENTER&gt;. A list of file names will scro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If you have more files than will fit on the screen the top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up and off so that you can't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 command allows you to use special characters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other desirable effects. For example, you can tell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directory but pause after each screen full.  You still us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 include a /P at the end. Try it. Type DIR/P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e screen fill with file names and then pause. A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 tells you to press a key to continue. Press a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full screen of file names will scroll onto the screen. Neat huh?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using" effect will only occur if you have more file nam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will fit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diskette - use the one that contains this file -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Examine the names of all the files on this diskette by typing DI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R B:, according to which disk drive contains the diskette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s the &lt;enter&gt; key after each command. Did you see the files zi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? Try typing DIR A:/W or DIR B:/W. What happens?  Try typing DIR A:/P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R B:/P/W. Compare the different screens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ke a moment to look more closely at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. Type DIR A: and press &lt;enter&gt;. You'll be able to identif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formation for each file name listed.  Each file nam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is actually comprised of the name you see in column 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column 2. As an example, consider the file listing calle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the complete name for the file.  Looking in column two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you'll see the word EXE.  This too is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e complete file name for this file is CONTENTS.EXE.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CONTENTS and EXE does not show up in the directory bu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file name. The same argument applies equally to all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three contains a number for each of the files lis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is number tells you how many characters (bytes)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- the larger the number, the bigger the file. Columns four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date and time a particular file was last updated (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always need to see all the information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accessing it. If this is the case you might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n a different way - one that allows more filenames to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 one time. You can use a different parameter with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ists the directory using the WIDE format. Type DIR/W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e same directory appear but, this time without all th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, and times. Instead, the file names are listed in five ne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ross the screen. In the event there are more files than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you could type DIR/W/P. This will display the directory using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pause for each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DEFA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en you booted your computer?  A letter appeare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-than symbol (your DOS prompt). If you have one or two floppy d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 appeared. If you have a hard disk then the C&gt; appeared.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ppears on your computer it is referred to as the default prompt. If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the screen then disk drive A is the default drive. If yours is the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hen the hard disk is the default drive. But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DOS commands will allow you to specify a particular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hich the command is to operate. If you DO NOT specify a disk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will automatically operate, BY DEFAULT,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 the DIR command once again. Each time you used the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gave you the directory of the default drive or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 If you have two floppy disk drives and A&gt; is the promp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IR &lt;ENTER&gt;, the computer will display the directory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in drive A. If you have a C&gt; prompt, and type DIR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directory of your hard disk, once again, by default. But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other drive within the DIR command, the computer ac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, instead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suppose you want to view the directory of a diskett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sk drive other than the default drive, say drive B. At the A&gt; or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 type DIR B: and press &lt;ENTER&gt;. You could also type DIR B:/W/P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display the directory of drive B using the wid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after each screen. NOTE: The space between DIR and B:/W/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!  So, as a rule-of-thumb, always include a space after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efore any additional parameters the command allows. Also, if you te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another drive, but there is no diskette in the drive,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btain a nasty error message -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ready reading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ould ever see this message it means you told DOS to acces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in which there is no diskette. DOS isn't stupid. It knows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 diskette that isn't in the drive you specified with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e this message you can recover by rectifying the problem (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) and typing R (for Retry), A (for Abort), or F (for Fai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 for Fail then DOS will reply by telling you that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. You respond by typing the drive letter you wish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(default) drive. For example, you might type C: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l no longer attempt to access the drive specified in your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DOS will make C drive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 drives anytime you want. Suppos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drives A, B, C, and D. The C&gt; prompt is the default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t to B. At the C&gt; prompt you simply type the name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s the default and follow it with a colon (:). Press &lt;ENTER&gt;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. Type B: and press &lt;ENTER&gt;. Does your prompt change to B&gt;?  B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. At this point you could use the DIR command without specify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 and the computer will default to the B drive. Type DIR/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which disk drive is accessed. You can tell which drive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ng by a little light on the front of the drive. WARNING! Nev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ert or remove a floppy disk from a disk drive when the light is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is trying to store data on the diskette and you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then where's the rest of the data going to go? It falls in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ket behind your computer. Stand up and look on the floo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(under the desk) so you are familiar with the location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ket.  You'll need to empty it from time to time. You didn't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statement did you?  If you did then I've got a byte basket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oking at the directory of a particular disk you might see a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1 but no other information along the rest of the line (no bytes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).  Instead you see &lt;DIR&gt; to the right of the nam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's way of telling you that there's another directory (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get to from the directory you're currently operating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may be many other files stored in that subdirectory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if only you knew how to ge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assume you've discovered a subdirectory called DO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irectory the computer displayed for you earlier 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, you would like to get into that subdirectory to see what'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DOS command called CD which stands for Change Director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access any directory you want. You can change to the DO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CD\DOS and press &lt;ENTER&gt;. Then, to look at the file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bdirectory type DIR and press &lt;ENTER&gt;. Yes, DIR/W/P will also work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te, this time, only the files that are stored in this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 the screen. Note the use of a BACKSLASH instead of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've managed to get yourself into a subdirectory how d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main (ROOT) directory?  That's easy.  You can always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t directory from any subdirectory by typing CD\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worth mentioning that, when you first start the comput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vailable to you is called the root directory - unless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ed the system so that you are taken to a different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 lower level subdirectory by using the method described above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y, if you look at the directory listings and discov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ith &lt;DIR&gt; next to it, this means there's an even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that you can change to with the CD command. Think of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subdirectory. Theoretically, there's no limit to how 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 can go. But, you can easily work your way down to them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D command. You'll learn how to do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FILES CAN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root directory by typing CD\ and press (enter). Type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up the list of files there. If you look closely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you'll notice that some filenames have EXE, COM, SYS, BAT, and 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 listed in column two. This part of the filename is calle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 Generally, files with EXE, COM, and BAT extension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 at the DOS prompt by simply typing the first part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ORT is a file that comes on your DOS system disket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hard disk then SORT is located in a directory called DOS. SOR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rt data files in ascending or descending order.  You can se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the directory of the DOS diskette with the DIR command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n extension of EXE. This means it's an executable fil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typing SORT at the DOS prompt. Actually, you would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command by itself. You'll want to sort the content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o some other parameters must be included with the command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roperly. But, just to give you an idea how SORT works type CD\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(enter). Next type DIR | SORT &gt; PRN and press &lt;ENTER&gt;.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ime your directory will begin to print on the printer. B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files have been arranged in alphabetical ord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other files contained on your DOS diskette that hav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, or SYS as extensions. Don't think of these as files any longer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s programs that are available for your use. In that light,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file mentioned in the last paragraph is really a program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imply typing the first part of the name at the DOS prompt.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use in a similar manner is called FIND. Do not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command at this time. Actually, we refer to these programs a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. You'll learn wh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 that have DAT, DOC, TXT etc., as filename exten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you access the same as the SORT program. These are usual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contain documents that might have been created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program, such as WordPerfect. These files could als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a DOS command called COPY, or a newer one called EDIT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ss these files by typing the name of the file you'll probabl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hat says BAD COMMAND OR FILENAME. Whenever you see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either typed the command wrong (misspelled), the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, or DOS can'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D\ (enter). This takes you back to the root director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that will let you peek into data files with BAT, DOC, or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. That command is called TYPE. Suppose there'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listed on your directory and you'd like to see what's in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this by typing TYPE AUTOEXEC.BAT and press &lt;ENTER&gt;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contents of this file on the screen. If you would lik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is file to the printer type TYPE AUTOEXEC.BAT &gt; PR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. Try using the TYPE command on other BAT, DOC, or TXT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, however, you try to peek into a EXE, COM, or SYS file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nothing but garbage and hear a bunch of beeps.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not for your eyes. Sorry. The TYPE command is primari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contain plain English text. We call these ASCII files. ASCII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merican Standard Code for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ING THE COMPUTE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ome full circle with this little tour through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. You've learned how to start the computer, used some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ed the root directory and subdirectories, and now it's tim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n your computer off you must first remove any floppy disket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rives. Then, you should turn power to the computer off.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urn off all peripherals in any order. That's all there is to it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have all devices plugged into a multiple-outlet de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ing down is a matter of flipping only o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of caution to those of you with hard disks. Some computer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s that will automatically remove the read/write h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surface of the disk platter every time you turn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alled HEAD PARKING. Not all computers have this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and it's left up to the user to execute a special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task prior to pow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hat performs head parking usually comes on your system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whenever you purchase a computer with a hard disk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different from system to system, depending on who sol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WDPARK is one such program offered by Western Digital Cor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Tandy Computer then the program is called SHIPTRAK. The main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must remember to execute the head parking program just prior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by typing WDPARK or SHIPTRAK or whatever name your head par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arking the disk drive heads you insure the surface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rs are not damaged by jarring or moving the computer from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. If you damage the disk surface then you may never se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Worse, you might need to purchase a new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