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                          MORE DOS COMMANDS                            G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 (attribute) command can be used to protect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 erasure or modification. With proper use of this command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ade "Read-Only" so that you, or anyone else, can read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odify it. This ability is particularly valuable in cases wh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 may be sharing a computer. You wouldn't want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erase or modify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 is an "External" DOS command. This means tha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the DOS directory. You must log onto the DOS direct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y of the commands located there. You do this by typing CD\DO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ter). Review section E if you have forgotten how to move from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form of the ATTRIB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 (+R or -R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+R (without parentheses) when you want to make the file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" You use -R when you want to remove the read-onl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have a file entitled MYDATA.DAT stored on a diskette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and you would like to protect it. You would then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 +R B: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location of spaces. They are absolutely necessary. Also, the B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filename would be changed to the letter corresponding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that contains the file to be protected. To remove protec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 -R B: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you must press &lt;ENTER&gt; after typing either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to see the attribute status of a file simpl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command followed by the filename. You w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 B:MYDAT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ill repeat the filename and include the letter R to its lef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protected. No R will appear for unprot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obtain a status report for all files on a disket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se of wildcards. For example, to obtain a status report for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 B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RIB B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ticipate the need to have medium or high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sent to the printer (providing your printer has graphics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must use the GRAPHICS command at the DOS prompt. GRAPHIC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 special program that, when executed, sets up the compu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an send the special graphics to a printer. If you attemp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screens to the printer and have not executed this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but garbage may appear on the page. To use the GRAPHIC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rompt simply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DOS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Nothing apparent happens and the DOS prompt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. But, after execution the computer will have the "Graphics 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y. Once again, your printer must have graphics capability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reproduce graphics. Refer to sections S, T, and 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concerning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arameters associated with the GRAPHICS command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est. The /R parameter causes the screen to be printed as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 will appear as light on a dark background. The /B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when you have a printer capable of producing color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We will forgo a discussion of this parame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vide you with a "What you see is what you get" (WYSIWYG -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ZYWIG) reproduction of the video screen. There's much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ommand in sectio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ice feature contained in DOS is the ability to send text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while you go on to do something else. You do this wit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o send a text file to the printer you might us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B: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nds the text contained in the file MYFILE.DA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the file to be printed is stored on drive B. That's why we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with B:. The space between PRINT and B:MYFILE.DA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 of the PRINT command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&lt;Filename&gt;/P/C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P, /C, and /T are called optional switches that you can use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DOS prints the files. We'll discuss the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PRINT command DOS places the files to be prin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area called a print queue. Because of this you can us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tell DOS you want more than one file printe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files you want the computer to print while you do other th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&lt;Filename1&gt; &lt;Filenam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name1 and Filename2 are the names of the files you want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queue. You can place up to 10 files in the print queue.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m all to the printer, one after another, while you continu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be wondering when you would use the /P, /C, or /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 you asked. Suppose you have placed two files in the print queue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nother. You do this by simply executing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&lt;Filename3&gt;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ill ADD this file to the print queue. The file will be prin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wo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op printing at anytime by using the /T parameter. Sto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ill stop printing the current file and remove all other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queue. The message "PRINT queue is empty"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/C parameter to remove a particular file from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ue. For example, suppose there are five files in the print queu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remove the second one. Issu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&lt;Filename2&gt;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tter of interest, you can use wildcards with the PRI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uppose you want to place ALL files that have .TX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into the print queue. Use this command (remember that only 1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o into the print queu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B: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crease the size of the print queue to hold up to a total of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/Q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practice there are two files on this diskette called QUIZ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UIZ2.DOC. You guessed it. These are quizzes you can use to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after completing this text. Let's use the PRINT comm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files just to gain a little experience. Make sure this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 or B. At the system prompt type CD\DOS and press &lt;enter&gt;.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changes to C:\DOS&gt;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:QUIZ1.DOC A:QUIZ2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Substitute B where A appears in the command if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rive B. Watch the screen closely and observe the messages.  Th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rompt appears, you can go on about your business and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puter. The two quizzes will print in the backg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er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shorten the last command by using a wild card. The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, PRINT A:QUIZ?.DOC. The question mark is called a wild card 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print all files that have QUIZ as the first fou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n the fifth position, and .DOC as the last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t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become acquainted with the PRINT command let's p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ood use. Often, in your DOS directory, there are special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or Microsoft have provided. The files I'm referring to off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was produced after the operator's manual was prin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know that the files are there and, more importantly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em. So let's use the PRINT command to obtain a printou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C:\DOS\*.DOC C:\DOS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print all text files that have a DOC or T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If there are none then none will be printed. Incident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rt of the filenames is usually something like README.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lls the computer to print ALL (because of the *) READM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TXT files. Browse through the printouts to discove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mportant to you. Then file these documents away for future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f you have difficulty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 D I T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ortunate enough to have DOS 5 or a later version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lighted to know that you no longer need to use EDLIN to creat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EDLIN, an archaic text editor, has been replaced by a new 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hich contains more wordprocessor-lik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reasons PC users have need of a good text editor.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orking with DOS, there arises a need to create pure ASCII files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pure text files that are not contaminated by other charac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ntrol codes, etc. Some regular word processors can not save you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 ASCII, even though they claim to, but EDLIN and ED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can be found in your DOS directory. To start EDIT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OS\EDIT at the system prompt. However, EDIT will not start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called QBASIC.EXE in the DOS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ngthy discussion about how to use EDIT is not necessay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extensive help available to you when you start the program.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mentioned is that you should use EDIT any time you wish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or AUTOEXEC.BAT file. These two files must be written i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. In fact, use EDIT any time you need to create any ASCI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f you aren't sure if your own word processor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pure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tuck with DOS 4.0 or earlier and don't have EDI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ver how to use the COPY command in section I of this text to creat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s. Actually, earlier versions of DOS have a text editor called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inted at above) that allows you to create ASCII files but it i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command is used for a variety of functions but only a cou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vered here. We will discuss those versions that may be desire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in your computing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just the character size on the screen to double-s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command. The larger characters produced are limited to 40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We call this a 40 column mode. To change the character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back to smaller characters (80 characters per line)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ntrol the printer width and line spacing with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argument applies only to printers that have this abilit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ntrol the printer the general form for the MOD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&lt;printer:&gt; &lt;char #&gt;, &lt;lines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printer&gt; is the name of your printer (LPT1, LPT2, or LPT3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. Most printers attached to the IBM-PC and compatibles use LPT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char #&gt; parameter can be a number 80 or 132. If 132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inter is capable then all text will be printed in compressed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ll be smaller and more will fit on a line - 132 to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lines #&gt; parameter can be the numbers 6 or 8 representing 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 or 8 lines of text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paces, colon (:), and comma in the above example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 LPT1: 132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t the printer to compressed mode (132 char. per line) with 8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. Once again, the printer must be capable of this mode of oper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 will be done by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D command allows you to search through your TEXT files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able information. For now we'll demonstrate a very simp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 of FI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"Textstring"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 | FIND "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What happens? The command tells DOS to find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 in the DIRectory and list each line on the screen. Notic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with COM in them are reproduced on the screen. NOTE: If you typ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lowercase characters the FIND command would not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files. The reason is that all filenames in directories us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r fun, suppose you would like to have DOS find all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in their names and then print them on the printer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greater-than symbol (&gt;), followed by PRN. The comm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 | FIND "COM"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lls DOS to look at the directory and FIND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. Then send all of these to the printer (arrow points to printer).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h?  This process is called "Piping," and is 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RT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the DOS directory on your hard drive you should se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SORT. This too is an external command (or utility program)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DOS sort the lines contained in a text file. The sort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ing (A-Z) or descending (Z-A) order according to the paramet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ORT command. The general form of the sor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 /&lt;HOW&gt; /+&lt;Column #&gt; &l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substitute /R for /&lt;HOW&gt; if you want the sort to b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The /+&lt;Column #&gt; parameter can be a number between 1 and 80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t which character of each line to start the sort, ie, 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sort to occur in ascending order then leave /&lt;HOW&gt;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. Also, if you want the sort to begin using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in the file (column #1) then leave out the /+&lt;column #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would like to sort the directory of a particular diskett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 you would use the SORT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lls DOS to sort the directory and send the output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f you want to send the output to the printer?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 of the SO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 | SOR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DOS to sort the lines of text contained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send the output to the printer then use this var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RT &lt; B:MYFILE.DA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sorting a particular file and sending the output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?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 &lt; B:MYFILE.DAT &gt; A:YOUR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for the road. Suppose you want a file to be sor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beginning at character number 15. The file is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 /R /+15 &lt; B:MYFILE.DAT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to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earn another command. You should already know that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ing labels to the outside of your diskettes. Wouldn't it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pply a label that identifies the diskette whenever you acces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just that with the LABEL command. To label a disk electro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 floppy diskette in drive A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BEL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 computer will disply a message asking you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(name). Type the name you wish to assign to the diskett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The name you type will be electronically stamped o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iskette. To view the name type DIR A: and press &lt;enter&gt;. Th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at the top of the directory. Try giving your hard drive a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LABEL C: and press &lt;enter&gt;. Just for laughs, when the comput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bel, type something like "MISSING." Thereafter, when ever you us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on drive C you see the message "Directory of drive C is MI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enough to scare just about anyone. But there's no harm d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se the LABEL command to renam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ING UP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against lost data, computer users should periodically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ored on the hard drive to floppy diskettes, tape drive, rewritable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, or another hard disk. Backing up data is the process of copying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omputer system to one of the devices just mentioned. After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the copy should be stored off the premises. This protects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vent of fire, earthquake, or some other catastrophe.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data when the original system or another computer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you to establish some sort of backup procedu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ype of business. How often you backup will depend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nd how critical it is to not lose it. If all you 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s word processing it might be sufficient to use COPY or XCOPY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documents onto floppy disks as they are created.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er you might need to back up your account files after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 each day, week, etc. Computer programmers (if they are smar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ally save and backup their work in progress. The following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determine the practicality of backing 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                            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Y                         FLOPPY DISK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s     360k     720k     1.2Mbytes     1.44Mbytes    2.88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28       14          8             7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111      56          33            28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278      139         83            69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 up your entire hard drive, as you can see in the tabl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ly 69 high density 3 1/2 inch diskettes for every 100 M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 storage capacity, and a whopping 278 5 1/4 inch disks! Toda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high capacity hard disks, you really should consider a tape, anoth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(removable type), or rewritable CD. Remember, the object is to sec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copy off the premises. If you live in California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backup copy to another city or sta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CHKDSK command to determine, more precisely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you will be backing up. For example, if you type CHKDSK C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, DOS might report something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022848 bytes tot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70080 bytes in 4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6368 bytes in 65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671360 bytes in 2646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92992 bytes availab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and format displayed depend on your version of DOS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disks you'll need add the bytes in hidden files and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iles (4270080+54671360). Divide this answer by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ies you're backing up to, say 720,000. The answer will tell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you need. In this example you need 82 disks, no trivial task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an on using three or four more disks than calculated,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bad disks. I recommend you purchase preformatted disks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BACKUP command will format for you, this slows the back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hen label and number the disks sequentially,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ttempt to restore the data from the backups they must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order used when bac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your floppies are prepared you're ready to make a full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. Assuming you're backing up from drive C to drive A, you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UP C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see a message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backup diskette 01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 Files in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\ root directory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w insert disk 01 into drive A, strike a key, and wait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mpt you to insert another. Continue with this process until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came to work this morning, powered up the PC, and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has lost its FAT. The FAT is your computer's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and contains information about where files are locat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 If the PC can't read the FAT then it can't find the files.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supposed to do the payro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suddenly, you remember that you already backed up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leaving work the day before. Whew! So, the only thing to do is pu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278 floppy backup disks and restore the hard drive - a monumental tas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us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TORE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sponse to this command the computer will prompt you to insert th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by-one, in the correct order according to the numbers you label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en perform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ING UP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many files you have on your hard drive, back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ing can take quite a bit of valuable time and require many diskett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sult, you may be tempted not to back up the system - but you bette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hard drives contain files that have either a high or low backu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your application files such as a word processor, spreadshe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DOS or Windows would have a low priority because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isks stored away for safe keeping. Clearly you can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application disks to reinstall those applications. So there'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ckup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a high priority for backing up would be your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, documents, databases, spreadsheets, images, etc.  Mos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with your applications would clearly have a high priority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back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command allows you to selectively backup your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ing up the entire hard drive. The general form of BACKU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[a:][path][filename] [b:][/s][/m][/a][/F:size][/d:date][/t: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L[:log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is so long that it wouldn't all fit on one line here.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nous doesn't it?  The parameters (items) in brackets [] are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or additional flexibility.  Notice too that there's a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command and after the filename. These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how you might use this command let's use an example. Suppos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working with your word processor in a directory called LETTERS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leave for the day so you decide to backup all the file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typed. Further, your wordprocessor creates files that have .DOC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extensions. You do not want to backup the wordprocesso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All you need to backup are the .DOC files. The command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mble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 C:\LETTERS\*.DOC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lls the computer to backup all files in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that have a .DOC filename extension. The files will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drive A.  Observe the spaces after BACKUP and .DOC, they're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now, that wasn't too bad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ore example will help illustrate how the switches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r backup task is the same as in the previous example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backup all the .DOC files, only the ones you typed on February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. Then you simply add the /D switch with a da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P C:\LETTERS\*.DOC A: /D:02-1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 what the heck, how about one more. Suppose you want BACKUP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last example except you would like only to backup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0k 3 1/2 inch disks diring the process. Simply change the comm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C:\LETTERS\*.DOC A: /F:720K /D:02-1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ACKUP will format each disk prior to creating the backup disk.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to get the picture? Good. Now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H E   T R E E   C O M M A N D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, you have an idea about what your directory structure looks lik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impossible to remember the names of all the files with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ubdirectories on your hard drive or floppies. Wouldn't it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a command available that could provide all this inform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nce? You do...you do...maybe - if you have DOS version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the directory structure of a drive, say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ype TREE C:\ and the computer will display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on the disk drive you specify, in this case drive C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oblem, if you have a bunch of subdirectories they'll go scro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o fast you will not be able to read them. This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MORE command? Try this: TREE C:\ | MORE and press &lt;enter&gt;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on't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one problem with the TREE command shown above. It does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files stored in the subdirectories. You can accompl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ith F switch. Try this: TREE C:\ | MORE /F and press &lt;enter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printout try TREE C:\ /F &gt; PRN and press &lt;enter&gt;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fficulty printing the smooth connecting lines that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A switch. This causes the computer to use an ASCII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- it's just not as pretty. TREE C:\ /F /A &gt; PRN ough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E  (extern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kely event you discover the need to rename a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ghted to know about the MOVE command. Delighted, that is, if you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6.0 or later. You folks with earlier versions of DOS are out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name of a directory use the MOVE command. An exampl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o a long way toward demonstrating how this command works.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irectory called MYSTUFF and you would like to rename it as HER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will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C:\MYSTUFF C:\HER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yping this command, if you use the DIR command to ins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, you'll discover a directory called HERSTUFF but MYSTU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one. If you use DIR  you'll discover all the files that were form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UFF are now in HERSTUFF. Neat stuff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other features built into the MOVE 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files to other directories and changing names, "on the fly.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use the COPY command, more often, for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  Still, it will not hurt to investigate the additional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command. To see more about MOVE, at the system prompt, you can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P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enter&gt;. Then read all about it. Actually, you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available DOS command. For example, HELP ATTRIB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structions about how to use ATTRIB. Try it, and go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