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                  CREATING AND TAMING SUBDIRECTORIES                 H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puter users becoming acquainted with DOS and their equip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eed to look at their directories in order to view the names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other file information, such as number of bytes in a file, etc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one of the first DOS commands a user learns is DIR.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displays a list of files stored on a particular diskett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be available depending on which form of DI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 have powered up the computer and the C:\&gt;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(if you have two floppy disks then you'll have the A&gt; DOS promp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cussion applies to your system also). You shoul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in this tutorial and actually type the examp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 This will provide much needed experience i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and should make you more comfortable with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helmingly complex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read your DOS manual then you know that the DIR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many different ways.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Shortly a list of file names will scroll up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fetches these names from the root directory of drive C (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 two floppy systems).  If there are more filenam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hey continue to scroll up past the top so you might no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ll of them before they go out of sight. Hmmm.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vercome the problem of scrolling directories by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 one of its many different forms but first a point must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're currently viewing is called the ROOT director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hat you understand where the root directory is locat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intain your sense of location. You must always pass throug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o get to the other subdirectories. Think of your hard disk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a house. The root directory would be analogous to the liv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ubdirectories would be analogous to other rooms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's discover how to BROWSE through the root directory.  At the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ere, that's better. The directory (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n can be displayed on the screen at one time) will scro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displaying 23 filenames. A message at the bottom of the screen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a key when ready. Go ahead, strike a key and see what happ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enough files then 23 more filenames will appear and the "str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ready" message reappears. This form of the DIR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through the directory, 23 lines at a time. Think of the /P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as representing the word PAGE. When used, with DIR the /P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age through the directory so you can view all the files a screen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close look at the directory. You should see fiv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display. The first column contains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's name. The second column contains the second part of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he extension. A filename consists of two parts. For example,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the complete name for one of the files listed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e name for CONFIG is CONFIG.SYS. Just as people have a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, so do the files on your disks. These names are stored in colum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of the directory. Observe the period between the first and las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. The period is required as a separator between the two par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whenever you are using an application program that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wo-part filename, you MUST separate the two part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THERE CAN BE ABSOLUTELY NO SPACES ANYWHERE WITHIN THE TWO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!  Commit this fac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olumn of the directory merely tells you how man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each file. The fourth and fifth columns tell you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file was last updated (or modified). You can see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ome very useful information. If you have forgotte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mply use the DIR command to display the directory and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spelled filename listed there. If, for whatever reas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many characters a file contains then it's availab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 parameter (sometimes called a switch) with DI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s on the screen than are normally displayed when the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elf.  At the C:\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ink of the /W option as representing the word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. Notice that there are many more files listed than befo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number of bytes and the date and times are not displayed -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-part filenames are displayed. This version of DIR is useful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ll th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ural question at this point would be, "Can I use /P and /W toge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t. Try it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/P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If your directory contains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using the wide format then the computer will fill the screen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rint the message "Press a key to continue."  The options with DI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provide you with lots of flexibility when view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ight you view a directory of another diskette in another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- use the DIR command and another parameter. You can specify whi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contains the diskette whose directory you wish to display.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command, followed by a space, and then the lett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. For example, if you have a hard disk (drive C) and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ive A) then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 - the colon is necessary.  The directory of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will scroll up the screen. You did insert a diskette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you?  If you didn't and the computer says Abort, Retry, Ignore?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for abort, insert a diskette, and type the DIR A: command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also try these options with the 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 A: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 A: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   DIR A:/P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no difficulty determining what these forms of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Additionally, you can change the A to B within the above command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on a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we have merely demonstrated how to use the DIR command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ptions with the ROOT directories of drives C and A or B.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ussion applies equally to other disk drives you might hav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uter, such as a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   CREATING SUBDIRECTORIES   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 you've been playing around with so far is no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your diskette can contain. That is, you can defin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levels lower than the root directory. Let's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your disk.  At the C&gt; or A&gt;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Think of MD as standing for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IR/P command to look at the root directory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ate a new listing called TEST.  Look in the third colum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EST. You should see &lt;DIR&gt; instead of a number. This tell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is the name of a SUB directory - NOT the name of a file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lready contained on your disk you might see other names l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&lt;DIR&gt; beside them. These also are nam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one of the subdirectories listed in the root directory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stings of other files, just as the root directory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s. But, you cannot tell by looking at the name of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t contains other files or not. You must enter the sub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way in order to view its directory. To enter a subdirect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DOS you want to change from the root directory to a subdirector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Be sure to use the BACKSLASH as shown, not /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ppen and the DOS prompt quickly returns. But something re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. DOS moved you from the current (root) 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called TEST that you created earlier. To convince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 If you did everything correctly you should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&lt;DIR&gt;       7/15/87  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      &lt;DIR&gt;       7/15/87  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file(s)   15000287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s telling you that the drive has not been given a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line is telling you the name of the current subdirectory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. The third and fourth lines simply serve to indicate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irectory (root directory) above the one you're currently in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iods in the two lines as indicating that you're present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and you should have no problem understanding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you don't see any file names in this directory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ne. You have only created the subdirectory and have not transfer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it. But, before you begin transferring files in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learn how to get back to the root directory.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ow type DIR and press &lt;ENTER&gt;. There's the familia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and you can see the subdirectory called TEST listed also.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 command to tell DOS to Change Directories. The backslash tell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irectory to change to. Think of the backslash (\) as meaning "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mmand would then mean "Change Directory to ROOT", sinc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e backslash.  Likewise, CD\TEST would mean "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reinforce what you've learned let's return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EST. 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ow type DIR and press &lt;ENTER&gt;. Look familiar? Now type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ype DIR and press &lt;ENTER&gt;. There's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Are you beginning to get the feel of it?  Note: Since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now to press &lt;ENTER&gt; after each DOS command we will not be tel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in the rest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int you must remember.  All the DOS commands you learn to 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can be applied the same way while work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   COPYING FILES TO SUBDIRECTORIES  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you can copy files from one disk drive to another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rom one directory to another. Suppose you have a word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ordStar stored in the root directory and you would like to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new subdirectory called DOCUMENTS. You want your secretary to h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directory so that all the documents she types will be stored the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tter up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need to create the subdirectory.  Type MD \DOCUMENTS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\WORDSTAR.COM \DOCUMENTS\WORD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WordStar then substitute a file you do hav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Look closely at the command. There's a space betwee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ORDSTAR.COM. There's also a space between \WORDSTA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UMENTS\WORDSTAR. The space between the two directory names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let's see what this command tells DO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is command DOS will go to the root directory an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lled WORDSTAR.COM. Then DOS will copy WORDSTAR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OCUMENTS, giving it the name WORDSTAR.COM. Verify that the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ed get copied by changing to the subdirectory DOCUMENTS and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's that? You should see that WORDSTAR.COM is listed in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Or whichever file you actu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ordStar (or some other file you used)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subdirectory you should erase the copy that is still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You don't need two copies of WordStar on the same disk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in two different directories. This would be a tremendous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root directory and erase WordStar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erase the file without leaving the subdirectory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directory and erase th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E WORD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rase the file without leaving the subdirectory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ASE \WORD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return to the root directory and erase the file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OCUMENTS subdirectory, as you can verify by typing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developing a feel for how subdirectories work b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ith DOS commands, but let's explore a little further. 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oot directory by typing CD\.  Don't you dare type that perio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're in the root directory and you'd lik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 for a subdirectory, say DOCUMENTS.  You can us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ight from the root directory to do this. 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 \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've done is used the DIR command and provided a PATH that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o locate the desired directory. By including the directory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slash DOS knows that it must first locate a directory call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display all the files it finds listed there.  Neat stuff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blem with using DOS commands with subdirectories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is. Suppose you are in the DOCUMENTS subdirect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load BASIC. After BASIC is loaded you'd like to load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rom the subdirectory. How would you do it? Easy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subdirectory by typing CD\DOCUMENTS. Now type BASIC (or GW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). Did you get the error message "File not found?"  That's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ed in the current directory for the program called BASIC. It di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re so it told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ovide a path for DOS to use to locate the fil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, after which, DOS will return to the current directory. Try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BASIC programming language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OS\GW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DOS will return to the root directory, go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load BASIC and then return to the current directory.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changed to OK because now BASIC is in the computer and you'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or load a BASIC program. You can verify that you're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S subdirectory by using BASIC's FILES command to view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ILES and press &lt;ENTER&gt;. There's the current directory, and i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expected. We used the FILES command because it's the one BASIC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up the directory. In BASIC you can't use DOS commands, like DIR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s equivalent and works much the same way. Let's leave BASIC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Type SYSTEM and press &lt;ENTER&gt;. The familiar DOS prompt appear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turn to the root directory. Type CD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lot of files stored in the DOCUMENTS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erase them all and get rid of the directory entirely.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way to do it. First, erase all the files using the * as a wildcard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ASE C:\DOCUMENT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command all the files will be gone. But, only the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S subdirectory will have been erased. No other files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directories contained on your disk will have been aff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lls DOS to find the subdirectory DOCUMENTS and ERASE all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all that the asterisk can be thought of as meaning the word a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.* represents "ALL" files with "ALL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necessary to totally remove the directory is to use th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OVE DIRECTORY) command. It is important to note that you cannot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there is only a single file left in it, which is why w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DOCUMENTS directory before using the RD comman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\DOCUMENTS and press &lt;ENTER&gt;. Now type DIR and verify that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orthwhile mentioning at this point that you cannot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while operating within that directory. You must be oper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level directory in order to successfully remove the sub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ur case, we used the RD command while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lot of subdirectories whose names appear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Not only that, but lower-level subdirectories can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subdirectories. In other words, you can create a subdirectory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iles in it. You can create more subdirectories whose nam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y listing of files for the subdirectory, each of which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any files. This business can get quite complicated and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lost in your computer's directories. Just remember this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root directory from within any lower-level subdirectory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by simply typing CD\ and pressing &lt;ENTER&gt;.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imply no way we can cover all the possible combinations o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directories in a tutorial such as this. It is hoped that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tly "NUDGE" you into making use of this powerful DOS 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will ever really master the technique is by actual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and then using DOS commands to manipulate files with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m. But why would you want to use these techniques? 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and you can determine if the technique is applicable to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.  It could be that you have absolutely no need to u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n't very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three employees who use your computer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. One employee uses a wordprocessing program to handle all th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ence. Another employee uses Lotus 1-2-3 to creat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s. Still another employee does all the accounting for payro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you could establish different directories on your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employee. In one directory, we'll call DOCUMENTS, you've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rocessor so that all documents the secretary types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subdirectory, we'll call TEMPLATES, you've stored 1-2-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e using that program creates and stores all his/her workshee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directory, ACCOUNTS, you've placed all the accoun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kkeeper will use. All files created and managed by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ll be stored in this directory. Finally, you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, called STUFF, to store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described procedure helps to organize your disk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mployees have specific work areas, just as they have differ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within the company. Each employee's files are kept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'. Your employees will always know where on the disk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, and just as important, you will know.  All correspondenc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S directory, all accounting files will be in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etc. This is much, much better than having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hundreds of different files. Mistakes made by individual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directory are not as likely to affect files stor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irectory. If an employee accidentally erases all his/her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the entire disk will not be wipe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uggested subdirectories you might crea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organizing your disk. The actual commands are listed also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d any other subdirectories you want and use names of you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walk right up to your computer, turn it on, and 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. When finished you will have created the defin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copy any files into them you want. Also note that each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no more than eight characters. If you use more than eigh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e (chop off) the excess. The names may also contain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used as an extension but there must be a period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ight characters from the last three. You'll notice th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can conform to the rules for select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TELE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D 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names don't suit you then change them, add som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your needs, but do it. Then copy files in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you create. For example, copy all documents (letters, etc.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 subdirectory, copy your spreadsheet files into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ing files into ACCOUNTS, telephone database into TELEPH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couple of restrictions you should be aware of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. First, the number of entries you can have in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limited by the type of disk drive you have. A 360K or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ontain 112 entries. A 1.44MB or 1.2 MB diskette can have 22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, your hard disk drive can contain up to 512 entri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mits may seem too restricting at first glanc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aware of the fact that subdirectory listings aren't restricted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may contain as many listings as you want,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disk storage space you have. Herein lies another advantage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you are encouraged to experiment creating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iles to them. Just as important, practice using DO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're already familiar, such as COPY, DIR, ERASE, etc., until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able with what you're doing. When you decide you've got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pat then practice creating lower-level subdirectories (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subdirectories) and operating on files stored in them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Consider your time spent to be an investment in terms of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perations more efficient. Perhaps the return on investmen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on the bottom line of your P &amp; 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E L T R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quickly learn, when working with subdirectories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can grow and grow, going deeper and deeper, down into the deep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s of the tree structure. As the structure grows, so d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opy into those branches. This doesn't really pose a probl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ize that you have to start deleting a few of thos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the files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know that you use the RD command to remove directo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is command is that you can't remove a directory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subordinate directories which themselves contain files, etc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ainful process of deleting files at the lowest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ed them. You must continue this proces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your way all the way up to the highest directory you wish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you only need to follow the laborious proces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ragraph if you have DOS 5.x or an earlier version. You se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x contains a new command called DELTREE. Is it ever a lif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escribe how by way of an example and I'm sure tha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as I have will immediately see the benefits of this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REE is a command in the DOS 6.x DOS subdirectory. It take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TREE &lt;path1&gt; &lt;path2&gt; &lt;path3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will delete any directory you specify as path1, path2, etc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. But it doesn't stop there. DELTREE deletes the fi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subdirectories that branch from the specified directory -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well foop (or was that fell swoop?). With just one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what formerly took a whole lot of time. If time is money the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x can save 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directory called MYOWN, one step low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urther suppose that there are ten subdirectories one step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YOWN. Additionally, there are files in each of the ten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subdirectories with still more files and subdirectories.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You come to work one day and your boss says to throw the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ut the window. You have DOS 3.2 on your system. Just kidd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For the sake of this example I'll let you have DOS 6.2. Cheerfu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"OK bo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lk up to the computer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TREE C:\MY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That's it! Can you believe it? Aren't you glad I le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 in this example? Isn't that alone worth the $10.00 asking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 I specified only one path.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s long as you separate them by blank spa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TREE C:\MYOWN C:\DOS\JUNKSTUF D: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directories MYOWN and lower level files and directori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lete JUNKSTUF (not DOS) and lower level files and directories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eletes the DOCS directory on drive D, along with all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. Is this powerful or what? Are we having fun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WARNING! WARNING! The DELTREE command can get you int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f you aren't careful. For your protection (in a limited way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TREE command the computer will prompt you to confirm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. There is a /Y switch you can use to save time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the prompts. You would use the /Y switch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TREE /Y C:\MY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leave the /Y switch out of your DELTREE comman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that the files and directories you're deleting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delete.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