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                         CREATING BATCH FILES                            J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is a special file with special characteristics. Fir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has a special name. You can name a batch file using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haracters (from one to eight characters in length)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then the three characters BAT. However, be sure to selec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at is not the same as any DOS command. The reason is simple.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 you only need to type the first eight characters - typing 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is not necessary. The same is true for a batch file -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BAT extension. When you type a command DOS first checks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M or EXE as an extension. If it does then that command or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and the file with BAT will be ignored.  However, if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E or COM file with the same first name as a BAT file you can forc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BAT file by typing the complete name - first name, period, and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can contain any valid DOS commands. Any DOS command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book and all other legal variations you can contrive can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. There are a few other commands made available by DO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 used in batch files. These are called BATCH command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pecial batch file called AUTOEXEC.BAT that is option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likely than not will be installed on your computer. If your compu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EXEC.BAT file then it must be stored in the ROOT direct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start your PC, after it has booted but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appears, it looks for a CONFIG.SYS file. If this file ex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executes the commands that are stored there. Nex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to see if an AUTOEXEC.BAT file exists, and if so, execu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that might be stored there. This check fo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s is automatic and you have no control over it -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able to create the files and place command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with the release of DOS 6.0 and subsequent versions,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alter the way the PC deals with CONFIG.SYS during power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ly, there is some programability available in DOS 6.x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multiple config.sys files and have the computer execute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t much information in most DOS manuals about creat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cause there's simply no way that it can be predicted which t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want a batch file to perform. You are the one who define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sks and the order in which the computer executes them. Herein 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f BATCH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ook at a few commands that are available 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ine basic batch commands (fewer in earlier versions of DO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in batch files. Thes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.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.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flexibility is available with these commands becaus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perform and the fact that ordinary DOS commands may also be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. I will describe the function of each batch command and off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uses of some of them. The examples should be sufficie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ve juices flowing to the extent that you will no longer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 batch files using the same procedur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s. EDLIN, DOS's COPY command, EDIT, or a word 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creating ASCII files, can be used to create batch files. I'll us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ommand here because it's readily available but you should invest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DIT if you have DOS ver 5.0 or higher. You can use COP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small batch files. But for creating or editing large batch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sider use 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one of the quickest ways for you to learn how to cre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s by way of examples so let's look at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begin creating a batch file you must define the t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computer to perform and the order you want them carried out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for building an AUTOEXEC.BAT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Displa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Displa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Se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Set the DOS search path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Qui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fore creating this AUTOEXEC.BAT file you should tuck your origin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ay for safe keeping. You can do this by simply renaming the file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on and return to the C:\&gt; prompt.  Type CD\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 C:\AUTOEXEC.BAT AUTOEXEC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(enter). You can rename this file back to AUTOEXEC.BAT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to normal when you're finished messing around or in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you goof during this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gin writing the code for the batch file. At the DOS promp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CON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 cursor will move down a line to the lef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Now type the following commands exactly as shown (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 sure to press &lt;ENTER&gt; after each one. We'll discuss each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=C:\DOS;C:\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line of of this sequence of commands (^Z) is not a command.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TRL (control) key and, while holding it down, press the letter Z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the end of the batch file and writes it to the disk driv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CTRL-Z by pressing &lt;ENTER&gt;. If you were successful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ne file(s) cop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yping the batch file listed in Figure 1 reset your compu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CTRL+ALT+DEL keys simultaneously or power down and back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all the commands in the config.sys file are executed DOS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any commands it finds in the AUTOEXEC.BAT file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this batch file do? Exactly what the commands tell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e obvious when you boot the computer. First the computer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The computer then executes the DATE command. As a resul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your computer will be displayed and, if it's in error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one. As with date, the next command causes the compu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and allows you to correct it. If no correction is necessary f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 you can simply press &lt;enter&gt; and the computer will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ommand (PROMPT) is rather interesting. It causes DO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name of the current directory you're operating in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rompt.  For example, if you have a directory called SAMP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, and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 C:\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place you there. We say that SAMPLES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This name will also become part of the system prompt.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:\SAMPLES&gt;_. Every time you change to a new directory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to include the new directory name. Without the PROMP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EXEC.BAT file your system prompt will always look like C:\_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irector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ommand (PATH) simply tells DOS where to look for any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you type. In this case the path is set so that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ly the DOS and WINDOWS directories for the commands you typ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 which directory you're in the computer will always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rst, then search each directory specified in the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each search path is separated by a semicolon and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command is WIN. This is the command that starts Window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in the AUTOEXEC.BAT file, Windows is go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, every time you turn the computer on. In the even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Windows on your system, when the computer gets to the W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"FILE NOT FOUND" will appear on the screen. This would also occu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have Windows but a PATH to Windows has not bee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containing the ^Z characters is not a command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f telling the computer that you are finished and that it shoul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disk. These characters will not become part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oes without saying that you'll need to modify the abov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suit your own particular needs. The example above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, which is basically the same for all batch files.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ly your own commands - any that you want. Also, when you inst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n your computer, the AUTOEXEC.BAT file migh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 This is one reason it's a good idea to have a print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UTOEXEC.BAT file. If the new software messes things u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AUTOEXEC.BAT file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ware that you can create an autoexec.bat file easily enough, a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d but, when you create another by the same name, the old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written by the new one. The reason is simple. You can't hav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ame name stored on a disk in the same directory. You can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the same name so long as they are each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way around the problem just described. Suppos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nd accumulate a number of different batch fil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s a different task. The solution might be to create all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ive them different names, such as, AUTO1.BAT, AUTO2.BAT, etc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need a particular one, simply use DOS's RENAME comm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to AUTOEXEC.BAT. Of course, you would RENAME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its original name when you're finished with it.  Actuall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atch file that would even rename the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ven include commands within batch files that execute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is process is called CHAINING, and is a very powerfu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processing. You can have a whole series of command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 single command. Or, you can have a whole series of batch job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by typing a single command. No matter how you use batch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sure to appreciate this powerful capability if you just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ew simple command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 leave this subject let's take a look at how a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nother. Suppose that you have several applications tha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pecific order. How about a word processor called WORD.EXE,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led 123.EXE, and an accounting program called BOOKS.EX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at WORD, 123, and BOOKS are in subdirectories WORD, LOT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S, respectively. The object of this batch file is to have i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after the AUTOEXEC.BAT file. Let's call this batch file JOBS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ystem prompt type CD\ &lt;enter&gt; just to make sure you'r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Then, very carefully,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     COPY CON JO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      CD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           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        CD\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          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            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GUR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ype the line numbers. They're here for reference only.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at the end of each line.  Do you recall how to create the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? Hold the CTRL key down and press Z.  Then take your hand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 When you see the message "One File(s) copied" you know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created the batch file you can execute it anytim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t directory, by typing JOBS and press &lt;enter&gt;. But I said I wa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to be started immediately after the AUTOEXEC.BAT file. How do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? You know that the command you must type to execute JOBS.BA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S. You only need to place this command in the last line of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fig.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only need to type one line (JOBS) into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down and dirty, and little known, method I'll demonstrate he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the JOBS command on the last line of the AUTOEXEC.BAT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COPY AUTOEXEC.BAT + CON AUT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ne tells the computer to copy the contents of the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what you type at the keyboard (CON), to a new file called AUTO.BAT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is the command you type and will be appended to the end of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yping these three lines a new file will be created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in AUTOEXEC.BAT plus the JOBS command. You can verify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AUT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ing the &lt;enter&gt; key. All the commands in AUTO.BAT will b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Is the last command you see, JOBS? Now what?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and then rename AUTO.BAT so that it has the nam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 AUTO.BA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need to tell you to press &lt;enter&gt; at the end of each line do I?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w use The TYPE command to verify the contents of AUTOEXEC.BAT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ead and type, TYPE AUTOEXEC.BAT. You should see all the command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AUTOEXEC.BAT file (fig. 1) plus the JO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examine what happens when you boot the computer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UTOEXEC.BAT are executed exactly as described earli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mputer gets to the JOBS command it executes that command a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AUTOEXEC.BAT file and starts executing the commands in the JO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mmand (#2 in fig. 2) in JOBS.BAT tells the compu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WORD subdirectory and the #3 command starts the word process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. At this point you go about your business typing and sav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re finished you exit word as you normally would. What happen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is quite interesting. The computer returns to the JOBS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s with the next instruction (#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#4 tells the computer to change to the LOTUS director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#5 starts Lotus 123. You then go about creating spreadshe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earts contents. When you're finished crunching numbers you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. The computer then returns to the JOBS batch file once again and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#6 tells the computer to change to the ACCOU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 starts an accounting program called BOOKS. After the daily ac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you select to quit. The computer then reenters the JO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covers no more commands there so it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one little bug in the above explanation. Did you catch it?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rompt will appear after the computer is finished execu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? How about C:\ACCOUNT&gt;_? The reason is the ACCOUNT director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e computer was in just before it discovered there were no m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ecute. This can easily be corrected by adding one more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S.BAT file. Can you append CD\, as the last command, in the JOBS.BA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can.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op a batch file once it has begun processing commands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TRL key down and pressing the letter C or the key labeled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you can "freeze" a batch file by pressing CTRL + S tog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U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BATCH COMMAND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're familiar with the mechanics of building a batch file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some batch file specific commands. I'll use figure 2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and grow the JOBS.BAT file  to illustrate how you migh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CHO - Use this command if you want the computer to display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For example, you might include this lin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 -----Starting WORD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problem with this command is that both the batch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ey may produce will be displayed when the batch file execu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the computer to avoid displaying the actual commands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at the beginning of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commands in figure-2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CHO -----Starting WORD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no batch file commands will display b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-----Starting WORD 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. This makes for a cleaner display. Actually, I recommend that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atch files with a CLS command as this will cause all the previou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leared from the screen before other command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, ECHO ON, will cause all commands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s they are executed. But, you can turn individual command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m with the @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USE - Use this command whenever you want the batch file to pa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Press any key to continue..." will appear. This effec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pause printed messages so that you'll have time to read th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2 you might use a PAUSE command just before each command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 - Use this command to store remarks to yourself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ll not be executed and the messages preceded by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played. Be sure to include a space after REM and don't use &lt;,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|, within the text of your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ALL - This command precedes a command that calls another batch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all that, when the computer executed the last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S.BAT file the system prompt was displayed. But you could hav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to return to the AUTOEXEC.BAT file and continue execu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by preceding the JOBS command with CALL. If the command w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S then the computer would jump over to the JOBS.BAT batch file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, and then return to AUTOEXEC.BAT before quitting.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dditional commands in AUTOEXEC.BAT following CALL JOB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ould execute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%0 through %9 - These are called replaceable parameters. Use thes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o store values that might be typed along with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starts the batch file. For example, you might have a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, XCOPY %0 %1, in a batch file called DUPIT. Knowing that the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equires two parameters you are expecting two parameter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name. The command to start the batch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PIT C:\WORD\*.DOC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fter the batch file starts, the computer sees the X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think this command looks like? The computer s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COPY C:\WORD\*.DOC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gins backing up all files that have a .DOC extension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to a floppy diskette in drive A. The computer has replaced 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%1 with C:\WORD\*.DOC and A:\, respectively. Hence the name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- This batch command is used to allow the computer to make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 used to compare two parameters to see if they match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omputer will execute a command or take some action. See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book for an example of how replaceable parameters and I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ontrol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GOTO - This command forces the computer to make an unconditional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rt of a batch file - usually a label. Labels are simpl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dentify a location in a batch file and are always preced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:). For example, in the program segment below, the computer will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ands that follow the GOTO statement and begin execu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calle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m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m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ma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m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man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mmand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example in section 2 also demonstrates how GOTO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leave this section you need to restore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I suggested you rename it as AUTOEXEC.ORG. If you did thi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delete the one you've been practicing with.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Nex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 C:\AUTOEXEC.OR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re now, your system is restored to its previou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harm done. All that remains is for you to reboot. Tur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nd then on again or press the CTRL+ALT+DEL keys simultaneously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has a reset button press that instead. The effects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