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                       PROGRAMMING FUNCTION KEYS                       M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using a floppy drive system only then you sh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file called ANSI.SYS on your DOS diskette. If you're us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system then this file is (should be) located in a directory calle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t for and what can you do with it? There's also a DOS comm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 What can you do with that?  Let's discover how you can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SYS file (program) and the PROMPT command to program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led F1 through F12. When you have finished learning the proced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program virtually any key on the keyboar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ally any function DOS allows. First let's revie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need to perform the above describ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  ANSI.SYS &amp; CONFIG.SY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S directory should contain a file called ANSI.SYS. This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a special program that allows "Extended Screen and Keyboard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at which is normally available after power-up. 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ing up the computer you will notice that the function keys labeled 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1-F12 on enhanced keyboards) are practically useless. They simpl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"Programmed" to perform any functions. The F3 key, if depress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the last command you typed on the keyboard and the F6 key simpl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^Z (read control-z) on the screen. Not much excite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ttle knowledge about the ANSI.SYS program and CONFIG.SY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OS PROMPT command you can actually program thes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desirable tasks. You'll need a bit more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Meta-commands" which can be used with the PROMPT command. A d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about Hexadecimal notation also will be helpful. But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make sense of all this so that you can program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echnical knowledge of the topics just mentioned. You merel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of the procedures, which we'll supply her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abl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use of the ANSI.SYS program will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apability not ordinarily available. To exte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 you need to place the DEVICE = ANSI.SYS command into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DOS can read during power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diskette may or may not already contain a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eginning you must check for its presence. You can do this qui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TYPE command. At the A&gt; prompt (C&gt; of the root director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hard disk)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CONFIG.SYS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is not only will determine if the config.sys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nds the contents to the printer. You may need the hardcopy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 If you don't have a printer leave off the &gt; PRN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display the commands contained in the config.sys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Write down the commands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fig.sys file does not exist then the computer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"File not found." If the file does exist the content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itor or sent to the printer according to which vers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fig.sys file does not exist you need to create it an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hat activates the ANSI.SYS program each time you 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config.sys file follow these steps. As practice you'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on a "MINIMUM SYSTEM DISKETTE." This is simply a disk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which contains all the DOS files needed to boot the computer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mum system diskette insert a formatted diskette in drive A (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iles on it). At the C:\&gt; prompt type SYS A: and press &lt;ENTER&gt;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s finished you are ready to continue with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A&gt; prompt by typing A: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At the DOS prompt very careful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CO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=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Hold down the CTRL key and press the letter Z.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nd press &lt;ENTER&gt;. The config.sy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Now reset the computer by pressing and holding the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 keys. While holding them down press the DEL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will reboot and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SYS file (DEVICE = ANSI.SYS) that you typ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Now the computer keyboard capabili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anded and you can perform the rest of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config.sys file already exists then follow the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as described except for step 2. In this step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ype all commands that are currently in the file.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ype each command and press the &lt;ENTER&gt; key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The last command you type will be DEVICE = ANSI.SYS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3 and 4 as described above. After doing thi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reated the original config.sys file but includ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emains for you to do at this point is create a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the commands that redefine the function keys. The command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MPT along with som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special characters is provided in your DOS manual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here for convenience. These are simple characters you may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command but this exercise uses only a couple. The lis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TA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    Display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Display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  MS-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Current disk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   The &g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  The &lt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The [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     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     The =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    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the function keys you will use the PROMP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of the above listed characters. The PROMPT command synt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e[#;#;"command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ommand we are using only one of the meta strings, e. But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llar sign symbol precedes this character. All of the abo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(in table 1) must be preceded by the dollar sign when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MPT command in this way. Let's consider the meaning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cluded withi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s the required DOS command to start the key defini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 symbol is required because the next symbol that follows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 The e is called an escape code and is required to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at follows. The [ is required to separate the escap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command.  The #;#; parameter is a special ASCII c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key you are defining. "command" is the actual DOS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computer to execute whenever the defined key is pressed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13 causes the computer to create a carriage retur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key is pressed. This is equivalent to pressing &lt;ENTER&gt;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press &lt;ENTER&gt; then 13 would be included her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at the keyboard yourself then leave this number out. The 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SYS that this PROMPT command is being used as a key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understanding of how the PROMPT command is going to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keys will come as you make use of these techniques.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difficult part of creating the desired commands will be re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ttempt to determine the numbers to be used in place of #;#;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The reason for this is that the numbers are usual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manuals in Hexadecimal form. For convenience we've rep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below that lists some of the keyboard keys and their hex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. The lis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FT             CTRL    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HEX/DEC     KEY   HEX/DEC      KEY   HEX/DEC   KEY   HEX/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3B/59        F1   54/84         F1   5E/94      F1   68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3C/60        F2   55/85         F2   5F/95      F2   69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3D/61        F3   56/86         F3   60/96      F3   6A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3E/62        F4   57/87         F4   61/97      F4   6B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3F/63        F5   58/88         F5   62/98      F5   6C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40/64        F6   59/89         F6   63/99      F6   6D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41/65        F7   5A/90         F7   64/100     F7   6E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42/66        F8   5B/91         F8   65/101     F8   6F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43/67        F9   5C/92         F9   66/102     F9   70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44/68        F10  5D/93         F10  67/103     F10  71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11  59/152       F11  A2/162        F11  AC/172     F11  B6/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F12  FA/153       F12  A3/163        F12  AD/173     F12  B7/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F11  85/133       F11  87/135        F11  89/137     F11  8B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F12  86/134       F12  88/136        F12  8A/138     F12  8C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two starred rows for F11 and F12 apply only to the Tandy 10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90-key keyboard. These numbers do not apply to the F11 and F12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S/2s or compatibles with the 101-key enhanced keyboards.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s you would use the data within each row that is flagged with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formation in this table and the PROMPT comm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commands that redefine the function keys. Thes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a batch file so that you can program the function keys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, simply by typing the name of the batch fi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ould like to redefine the F1 key so that every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directory of drive A, using the wide format,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what you do to create the command. First, you already know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ing the form given in the above example. Since you will b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keys you must realize that the first # symbol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always be a zero. The second # symbol must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number listed in Table - 2 next to the function ke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. If you look in column 1 of table 2 you will see that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decimal number 59 associated with it. This is the number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to do is decide on the format of the DOS comm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execute when you press the F1 key. We want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to be displayed whenever the F1 key is pressed so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side the quotations will be DIR A:/W. Finally you must deci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ress the &lt;ENTER&gt; key or have the computer do it. We'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do it. That means you must include the number 13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p in the PROMPT command. An example of the correct comman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1 key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e[0;59;"DIR A:/W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0;59; tells DOS that the key being defined is F1. The DIR A: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side quotation marks tells DOS what to do when the F1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 types the command). The number 13 tells DOS to press &lt;ENTER&gt;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displayed on the screen. The p tells ANSI.SYS this i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example should help familiarize you with this process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he computer to format a diskette placed in drive B whe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10 keys are pressed. What would the PROMPT command look like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locate the second column in table two. This colum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needed in the PROMPT command whenever you want to press SHIF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. For the SHIFT-F10 combination the number 0;93;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command needed inside quotes will be FORMAT B:. We will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press &lt;ENTER&gt; automatically so a 13 will be nee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command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e[0;93;"FORMAT B: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determine what the PROMPT command would look like if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copy an entire diskette in drive A to a blank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B whenever the CTRL-F2 keys are pressed? How ab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e[0;95;"DISKCOPY A: B: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move on to the fun stuff. Decide on which command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 to perform. You can use virtually any function that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; CLS, MODE, COPY, VER, VERIFY, etc. You can even inclu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rogram to run at the touch of a function key.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computer to start a game called TETRIS automatically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(Assume TETRIS to be in a directory called GAMES). The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$e[0;104;"C:\GAMES\TETRIS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be you would like to press the SHIFT-F3 key to start WordSta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WORD directory.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e[0;86;"C:\WORD\WS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decided on the functions you wish to give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ir SHIFT, CTRL, or ALT combinations, write the commands out on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per. After you are finished writing the commands you mus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want the keys to be defined automatically during power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you after power-up. For now it would probably be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store the commands in a batch file other than the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. That way you can redefine the keyboard anytime you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name of the batch file containing your commands. For now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into a batch file called 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ON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e[0;59;"DIR A:/W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e[0;93;"C:\DOS\FORMAT B: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e[0;95;"C:\DOS\DISKCOPY A: B: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e[0;104;"C:\GAMES\TETRIS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press &lt;ENTER&gt; at the end of each of these commands. You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characters in the last line by pressing the CTRL key, and while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, press the letter Z. Press &lt;ENTER&gt; after the ^Z symbol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That last PROMPT command is required in order to return the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fter all the PROMPT command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now. You have just created a batch file which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define the function keys. When you press the F1 key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should be displayed. When you press SHIFT F10 the computer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lace a blank diskette into drive B and press a key when ready.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skette will be formatted. Now, which other function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press to execute the DISKCOPY command (third command in the file)?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key combinations automatically cause TETRIS to be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batch file so that the function keys will work a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imply type its name.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 and watch the action. After all the excitement has di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s should operate as expected. Press one to see if it work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then there is probably a syntax error in the comman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recreate the batch file. You can use EDIT to edi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having to retype the whole thing if you have DOS 5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monstrates how you can use EDLIN, a text edito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OS, to create a batch file called K.BAT. Edlin should be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so change to that directory now by typing CD\DOS. Also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this file on the hard drive, insert a formatted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&gt;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LIN A: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EDLIN responds with the message NEW FILE and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change to an asterisk. At this point type the letter i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EDLIN produces the number 1 and your cursor is moved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imply type the following instructions and press &lt;ENTER&gt;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              PROMPT $e[0;59;"dir a:/w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              PROMPT $e[0;60;"dir b:/w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              PROMPT $e[0;61;"dir c:/w/p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              PROMPT $e[0;62;"C:\DOS\format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              PROMPT $e[0;63;"C:\DOS\format b: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              PROMPT $e[0;64;"C:\DOS\diskcopy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              PROMPT $e[0;65;"C:\DOS\diskcopy a: b: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              PROMPT $e[0;66;"cls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              PROMPT $e[0;67;"C:\DOS\basic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               PROMPT $e[0;68;"type 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              PROMPT $e[0;84;"dir A: &gt;&gt; B:append.dir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               PROMPT $e[0;85;"type B:append.dir &gt; prn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               PROMPT $e[0;86;"C:\DOS\sort &lt; B:append.dir &gt; prn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               PROMPT $e[0;87;"C:\DOS\sort &lt; B:append.dir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               PROMPT $e[0;88;"C:\DOS\graphics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               PROMPT $e[0;89;"C:\DOS\graphics /r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                PROMPT $e[0;90;"date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                PROMPT $e[0;91;"time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                 PROMPT $e[0;92;"verify on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                 PROMPT $e[0;93;"verify off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           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to the left of each command have been added for clar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type them when typing the actual commands into EDLIN.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at the end of each command. After you've typed the la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nd &lt;ENTER&gt; hold the CTRL key down and press BREAK.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and press &lt;ENTER&gt;. This file will be written to the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t's name is K.BAT. You can execute the file by simpl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at the A&gt; prompt. Change to the A&gt; prompt by typing A: and &lt;ENTER&gt;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K and press &lt;ENTER&gt;. After the file has been executed 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will be programmed according to the commands you plac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forego a discussion of the commands listed in this file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raight-forward DOS commands. But do look at the commands numbered 11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teresting effects have been accomplished here that might spa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tion enough to create 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11 contains two greater-than symbols (&gt;&gt;). This command tell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the directory to a file called APPEND.DIR on a diskette in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have used any filename instead of APPEND.DIR and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B in front of the filename. The neat thing about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verytime you execute it by typing the SHIFT-F1 key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default directory to the APPEND.DIR file. Instead of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e new directory will be appended to the end of the original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you could place a disk full of files into drive A, press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keys, and create a new file containing the file names of this disk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nother diskette into the drive and press the SHIFT-F1 key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irectory will be added to the old one stored in APPEND.DIR.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until you have a catalog consisting of the filenames o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12 will allow you to simply press the SHIFT-F2 keys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of filenames contained in APPEND.DIR to the printer.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containing the APPEND.DIR file is in drive B before using SHIF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13 will allow you to sort the APPEND.DIR catalog fil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inter. The sort will appear in ascending order (A-Z)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 descending sort by using SORT /R in the PROMPT command. Se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14 works like 13 except that the sorted file is sent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quick reference when a printou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defining the function keys this way it would prove helpfu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reference chart that explains the key functions and keep i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you redefine the function keys after starting the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ng the diskette containing K.BAT in drive A. Then log onto A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: &lt;ENTER&gt;. You then type the letter K and press &lt;ENTER&gt;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keyboard to be redefined automatically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you can change the name of K.BAT to "AUTOEXEC.BAT." 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the root directory of whichever disk you boot the computer with (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. DO NOT ATTEMPT THIS ON YOUR COMPUTER AT THIS TIME!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already contains a file called AUTOEXEC.BAT and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i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idea. Suppose you have need to define the function key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application. Later you need to define the keys to perfor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till later, you need other functions. Create three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definitions you want and give them names such as K.BAT, 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.BAT. Then, whenever you need the keyboard defined in a particula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the letter corresponding to the desire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hat, in order for any of this to work, you mus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the DEVICE = ANSI.SYS command in your config.sys file. An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entioned that the key definition process described above is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nction keys. You can define other keys, such as the alphabetic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ny desired DOS function with one key stroke. You do thi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 $e[67;"CLS";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re is only one number following the bracket. We've used 67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 number for the capital letter C. All the other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 have corresponding CODE numbers that you can use to def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manner demonstrat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see folks, the PROMPT command isn't quite as simplistic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leads you to believe. There's lots of capability available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o simplify computer operations. Use your imagin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scribed here, a little typing, and exploit the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fu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