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                          A VERY COLORFUL DOS                            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r eyes get tired watching your computer's video screen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s of time?  Are you bored with a black screen with vanilla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you wish you could add a little color to your DOS life? 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OLOR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, in a non-technical manner, we'll describ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to make use of the color capabilities of your monitor while us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, you did pay for a color monitor so shouldn't you be abl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you want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was not designed with the capability to provide colored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ed background. And that's that! But, with a few tools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expertise, and a little Yankee ingenuity, you can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you want, (almost). Here'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lready learned about the FORMAT, DISKCOPY, and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to DOS. You have also learned that, to use these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ing your computer, you must change to the area of your hard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ocated. That location is called a subdirectory - it's name i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o the DOS subdirectory, at the C&gt; prompt, you type CD\DO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After changing to the DOS subdirectory you can use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subdirectory contains a number of files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separate programs, called utilities, that you can use as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variety of functions.  The utility we're interested i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NSI.SYS.  This program must be stored on the diskette you u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th, or it must be in the DOS directory of your hard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use the technique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erican National Standards Institute (ANSI) has develop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des for controlling console (keyboard) input and outpu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ystem, positioning the cursor, adjusting color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performed by using a series of ASCII (American Standar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terchange) characters in a special way. The ANSI.SYS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subdirectory will provide your computer with the mea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n DOS but you must execute the file during start-up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ANSI compatible. You execute ANSI.SYS by placing a comm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 called CONFIG.SYS. The CONFIG.SYS file MUST, MUST, MUS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ROOT 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RCISE: At this time you should boot your computer to the C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hange to the DOS subdirectory by typing CD\DOS &lt;enter&gt;. Then, type DIR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Now scroll through the list of files and verify that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ANSI.SYS stored there. If you do not have this file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original system diskettes. You can go no further with thi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file is installed on your computer in the DOS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SYS file is stored there then continue with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you should also verify that the appropriate comman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NFIG.SYS file. Remember, the CONFIG.SYS file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. Return to the ROOT directory by typing CD\ &lt;enter&gt;. N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command to tell DOS to type the contents of your CONFIG.SY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You type, TYPE CONFIG.SYS and press &lt;enter&gt;. If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S will display its contents on the screen. If th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ll display the message FILE NOT FOUND and you must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tents of the CONFIG.SYS file is displayed on the sc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a screen dump that you can refer to later. If the CONFIG.SY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ist or if the appropriate command is not in the fil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/recreate the file and include the necess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each command in the CONFIG.SYS file. You're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ICE =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command is in your CONFIG.SYS file then skip the next paragrap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how to create a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disk does NOT contain the config.sys file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DEVICE = C:\DOS\ANSI.SYS command then you must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t the C&gt; DOS prompt type:  COPY CON C:\CONFIG.SYS 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xt (cursor on left of screen) type all the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careful here-ABSOLUTELY NO TYPOGRAPHICAL ERRO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ype each command included in your existing config.sy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&lt;be sure to press (enter)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Finally, hold the CTRL key down and press the letter Z,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 The last command you typed-device=c:\dos\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one that's going to allow you to use colored screens with DOS.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Z characters signal DOS that you're finished creating the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DOS will display ONE FILE COPIED on the screen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command to look into the file and verify that what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is what really wound up in the file. You type, TYPE CONFIG.SY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erify the contents of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diskette is a program called DOSCOLOR.EXE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is file into the ROOT directory of drive c and then execut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files that allow you to color your scree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Thereafter you will be able to select any allowabl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ed characters and background colors by typing the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DOSCOLOR and create the necessary files copy DOSCOLOR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directory of your hard drive. To do this, insert your te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into drive A or B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DOSCOLOR.EX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iskette is in drive A, or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B:DOSCOLOR.EXE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diskette is in drive B. Then, at the C:\&gt; prompt, chang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y typing C:\ &lt;enter&gt;. At the C:\&gt;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follow these instructions to the letter becaus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program, it will create 18 small files on your disk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se files will be needed by the computer whenev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nished creating the 18 files your har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ll the files you will need to create colored screens. You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he computer so it will read your new config.sys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= ANSI.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et the computer hold the CTRL and ALT keys down and press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lete on some models) key. If you have a RESET button you can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 The computer will restart. When the DOS prompt appears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DO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setting the computer, at the DOS prompt,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n type CLS and press &lt;ENTER&gt;. If ever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correctly then you should now have black characters on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. Just like a text book!  If you don't like that combin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m anytime by typing the TYPE command, a space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p to eight colors that can be used for characters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for the background. To change the character colors you typ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llowed by the name of a color, and press &lt;ENTER&gt;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background color then follow the TYPE comman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you want but precede the color with a b. The b stands f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ight colors for both characters and background are: Black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Cyan, Red, Yellow, Magenta, and White.  Actually, during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computers, we had difficulty making yellow appear as yellow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 appeared more as different shades of orange - even red on on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make color adjustments on your monitor using the tint control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onitor has one) to obtain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normal (white characters on black background)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amples, you might want green characters on a black background.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Black characters on a green background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B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Remember, to change the background color, place a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desired color. Now to get the black characters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now ready to experiment with all the other color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OS. But, a word of warning! If you select the same color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do for background, you ain't gonna see a thing! DOS will st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mands but what you type will appear invisible. Just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ways return the screen to normal with TYP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