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          A N T I-F O R M A T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thousands of PC owners in the business world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aries or other employees using their computers in everyda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ies. And, there are probably an equal number of business mana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who are aware that years worth of work can go down the drai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by reckless use of the FORMAT command. Undoubtedly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hard disks attached to their computers who could sleep bette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y their employees could accidentally erase all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ctually many different ways a computer owner can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/her computer system from accidental formatting. I will discu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scussion will demonstrate creation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intercept the FORMAT command and then totally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the hard disk (drive C). Even if you are NOT experi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batch files you can create this one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along with this exercise you should be in the DOS directory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ystem prompt, type CD\ and press &lt;enter&gt;. Next, type CD\DO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ook at your DOS directory and make sure that FORMAT.COM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name FORMAT.COM to something like FORMAT1.COM.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 C:/W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rename the FORMAT.COM to FORMAT1.COM file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FORMAT.COM FORMAT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You are now ready to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the following batch file using the COPY comman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prompt type each of the following instruction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line. Type everything exactly as you see it, spa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N 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%1==C: GO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%1==c: GO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%1==a: GO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%1==A: GOT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%1==b: GO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%1==B: GO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--- A HARD DISK FORMAT IS NOT ALLOWED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SECOND FORMAT1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THIRD FORMAT1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the END statement the cursor will appear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o produce the ^Z symbols press the CTRL key.  While hold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own press Z. Then press &lt;ENTER&gt;. The FORMAT.BAT file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ever someone types FORMAT C:, FORMAT A:, or FORMAT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tch file will be activated instead of the actual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If the user types FORMAT C: the batch file will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 hard disk format is not allowed and abort the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types FORMAT A: or B: the batch file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operation as though it didn't even exist.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any difference in operation. After formatting a disk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the user to DO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call that the FORMAT.COM program is st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but has been renamed as FORMAT1.COM. This means that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format the hard disk. All you have to do is type FORMAT1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ORMAT C: as you normally would. So, just don't tell anyon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name of this program and they'll continue to use FORM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alizing it. You might even be a little more creative in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ame for the FORMAT.COM file. How about HARRY.COM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ically, two other solutions occurred to me only after I ha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batch file. You could remove the FORMAT.COM fil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 and that would absolutely prevent anyone from formatting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your system. Perhaps you could copy the file to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quire that computer users request the FORMAT disk whenever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diskettes. Of course, that user will still be able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hard drive once you hand them the diskette so perhap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overse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ossibility is simply to rename the FORMAT.COM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ame but leave it in the computer. Then, when anyone typ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ll they get is an error message. They'll have to cons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able person in order to us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I'm at the end of this section I can tell you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batch file listed above. I have included FORMAT.BAT with t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enience. All you really need to do is rename FORMAT.CO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irectory, and copy FORMAT.BAT to that location. FORMAT.BA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