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've already said it in the documentation, I've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a snowball falling, getting bigger and bigg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 ago, I started to write a program which only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pc speaker, then I added more and more featur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of improvements which were  made since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to have 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(12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SB16 (8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with adlib (non random volume anym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pu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GUS driver (x5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s to read or change position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completely und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MA 0 to 3 (not just 1) and IRQ higher than 8 wi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(18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lib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major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Sound Blaster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ly us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(11 Jan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etter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6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rom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(2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netu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urbo Pascal and C we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11 Nov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lay 8 voic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octaves lik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other bug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unction to detect install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rect portamen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no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 bug with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rrect bug on paus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all the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O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effect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effects: pattern delay,cut not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,rettri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sm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pascal unit and some example in pasca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options during replay (change patter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routines (+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me animation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sound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correct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ortamento+volume slide,vibrato+volume slide,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,tremolo,play end part of sample,fine portamento,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slide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big bugs from version 1.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D with 3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of the code (more mod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abl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PC speaker routines (+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ortamento tone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itch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use of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