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 (the STK) is copyright 1994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, Ltd., of 2095 North Alma School Road, Suite 12-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, AZ 85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TK is SHAREWARE.  DiamondWare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evaluate the STK for 30 days.  This licen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 You may not distribut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TK as part of any other software.  In any even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pay the license fee or stop using the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 also grants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include all of the 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make it clear that the STK is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