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[ VENDOR.DOC ]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, VENDOR.DOC, describes the only terms by which I, Rocco Loscalz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Boynton Drive, Nottingham NG3 3EP, UK, permit Commercial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mercial Distribution" means distribution for money or othe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d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oftware" means the Demo version of SBSTUFF and it's rela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this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OWNERSHIP: Except to the extent expressly specified in this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, Rocco Loscalzo, have and reserve the exclusive copyright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INGS YOU MUST DO: You may Commercially Distribute the Software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Market it as Shareware using the full 30 day "try before you bu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Sell only the most current version of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3] Distribute the complete Software including ALL of its related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RELEASED BY MYSELF, ROCCO LOSCALZO. (If you are uncerta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is complete, vendors may obtain a fresh copy direct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elf by sending a cheque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 [pounds sterling] to the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4] Sell the Software for no more than the equivalent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00 (p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) plus any reasonable packaging costs, to a MAXIM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unds sterl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5] If you distribute by "rack" or otherwise allow the Softwar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d in a retail establish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a] The word SHAREWARE and the full Shareware Concep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inently displayed on the exterior of each Racke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] You must inform the Retailer that he or she will be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ducts and *NOT* "Low Cost Software". You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 the Retailer of the full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You must inform me in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r right to distribute is personal, and does not include any righ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Sub-licence or otherwise cause any copying or distrib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by anyone else without my written con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Rent or lea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HE SOFTWARE IS PROVIDED "AS-IS". NO WARRANTIES OF ANY KIND,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, ARE MADE AS TO IT OR ANY MEDIUM IT MAY BE ON. I WILL PROVID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Y FOR INDIRECT, CONSEQUENTIAL, PUNITIVE OR INCIDENTAL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ISING FROM IT, INCLUDING SUCH FROM NEGLIGENCE, STRICT LIABILIT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CH OF WARRANTY OR CONTRACT, EVEN AFTER NOTICE OF THE POSSI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MISCELL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] Since I would be irreparably damaged if Sections A, B or C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ce were not specifically enforced, I will be entitle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d, other security or proof of damages, to appropriate equi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dies with respect to breaches of such sections, in add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other remedies as I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2] You will hold myself, my partners, contractors, employees and ag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mless from damage, loss and expense arising directly or in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 acts and omissions in copying and distrib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may be taken against any Company or person contravening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