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MUSIC CMF Background Music Class Library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Copyright 1994 Peter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mer'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. New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 CMF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V. Error and Statu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 The TMusic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ocument contains the reference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usic.  Use this to get detailed descriptions fo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usic's member functions as well as it's data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of this information is provided for creating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asses from TMusi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. New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Music.H defines four new data typ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define   byte      unsigned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define   bytef     unsigned 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define   word      unsig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yte and word are self explanatory.  Bytef is mer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far pointer to a byte in memory.  These three typ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conveniences so you have to type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 The CMF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igned char id[4]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     cmfVer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     ofsInstru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     ofsMusi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     ticks_per_quarter_no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     clock_ticks_per_seco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     ofsTit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     ofsAuth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     ofsCom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te      channels_in_use[1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     numInstru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     cmfTemp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 TCm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four character CMF File ID.  For CMF files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MF.  If TMusic finds that this id is not CTMF, it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f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version of the file.  The current version is 1.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Significant byte contains the major version.  The L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he mino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sInstruments, ofs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tell where in the file the instrument and music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d.  You should never have to worry about the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ks_per_quarter_note, clock_ticks_per_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tell timer information.  You should never have to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the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sTitle, ofsAuthor, ofs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tell where in the file the Title, name of auth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are stored.  To find these values, simply ad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to the location of the file in memory.  TMusic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 functions to access these, but you can easily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erived clas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s_in_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lls the SBFMDRV which music channels are in us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never need to worry about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number of instrument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f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basic tempo of the CM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V. Error and Statu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F_NO_ERROR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F_ERROR_DRIVER_NOT_PRESENT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F_ERROR_FILE_NOT_FOUND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F_ERROR_WRONG_FILE_FORMAT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F_STATUS_NO_EVENT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F_STATUS_BEGUN_PLAYING = 0x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F_STATUS_CONTROL_EVENT = 0x66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F_NO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dicates no internal TMusic error has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F_ERROR_DRIVER_NOT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dicates that no SBFMDRV driver has been found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F_ERROR_FILE_NOT_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ccurres when you pass to the constructor of TMus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Load a filename which does not exist or is co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F_ERROR_WRONG_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ccurres when the file you tell TMusic to loa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M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F_STATUS_NO_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when there is currently no activity in the SBFM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.  To test to see if a song is playing, test for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ro valu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Music cmf("starfm.cmf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f.Pla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{ } while (cmf.getStatus() != CMF_STATUS_NO_EVE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F_STATUS_BEGUN_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ssage indicates that no event has occurred in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me when the song started playing and when yo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Statu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F_STATUS_CONTROL_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ssage tells you that a control event has occur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FMDRV.  You should never have to worry about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 The TMusic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 TMusic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Cmf cmf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tef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te ir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te error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id setu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id setMusicStatusByt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id setInstrumentTabl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id setDriverClockRat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id resetDriver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Music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Music (signed char *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TMusic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getVers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id fileLoad (signed char *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id setClockRate (float fre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id Play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id Stop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id Pa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id Resum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id Transpose (int halfstep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te getStatus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te getErrorCod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id operator ++ 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id operator -- 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cted Data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f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structure which contains th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MF file currently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far pointer to the actual file currently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file that is played when Play()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status byte which SBFMDRV fills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.  These values are defined as constant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 with CMF_STATUS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interrupt vector where SBFMDRV is stor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vector used to access the driver.  You should nev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orry about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errorcode.  It always contains the value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to happen.  These values are defined as constants and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CMF_NO_ERROR or CMF_ERROR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current value of the transpose position as an in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lways between -12 and +12.  This is used by the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cted Memb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thod initializes the driver and status byte and f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q with the interrupt vector of the driver.  This ne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alled once - when TMusic is co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MusicStatusBy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lls SBFMDRV the address of status so that it can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byte with status codes.  This is called by setup() and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be done when TMusic is first co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InstrumentTa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s SBFMDRV the address of all the instrument data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This must be called every time a new file is loa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back or other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DriverClockR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lls the driver the clock rate as defined in cmf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ck_ticks_per_second.  This must be called wheneve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Driv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sets the FM driver completely.  This is called on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usic is constructed and once when it is destruct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never be called inbetw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Memb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usi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nstructor calls setup() and setMusicStatusBy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usic (signed char *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nstructor is identical to TMusic, but it calls fil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load the file and set up the instrument ta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ck tick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TMusi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estructor resets the driver and de-allocates any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for storing the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getVers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turns the version of the CMF driver.  The MSB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 version and the LSB is the minor.  Thi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used with TCmf.cmfVersion which is the version of the C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Load (signed char *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oads the CMF file into memory and sets up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and clock ticks per second.  It also fills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inter to the CM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ClockRate (float fre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n optional function to set the PC's internal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quency for the CMF driver.  If it is not called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18.2 Hz.  You usually would not need to c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s playback of the song in memory.  If there is n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emory, the results of Play() are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s playback of the song in memory.  If Play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ly called, Stop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s playback of the song in memory.  If the Play()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called previously, Pause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mes playback of the song in memory from the poin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d.  If Pause() has not been previously called,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se (int halfste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ransposes the music.  A positive value of hal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ses up and a negative value transpose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getStat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turns the value of the status byte.  The statu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contains information about the current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M driver.  It returns constants defined in TMusic.H.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ants always begin with CMF_STATUS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getError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turns the value of the errorcode.  The errorcod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ains information about the most recent error which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red.  The value it returns is a constant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usic.H.  These constants begin with CMF_NO_ERR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F_ERROR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operator ++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erator increases the transpose position by 1 and trans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ying music, if any.  It will not allow you to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mit of +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operator --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ecreases the transpose position by 1 and transposes th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ic.  It will not allow you to go under -12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