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MUSIC CMF Background Music Class Library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Copyright 1994 Peter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gramm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Improvements from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.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. Programming with T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. Programming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V. Future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. Feed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Improvements from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largest improvement to version 2 of TMusic is suppor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more compilers, namely Borland C++ 3.1 as well as 4.0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test version of Turbo C++.  Secondly, I've added two opera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make transposing music much easier.  The shareware vers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iendlier; it displays only one message as it's construc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ally, the price is lower.  Now, TMusic is only $9.95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. Upgrading from TMusic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own TMusic 1.0, you can upgrade to 2.0 for $5.00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ping.  To be eligable for this upgrade, you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, registered version of TMusic.  I have record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ered users, therefore, your name must be in my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egistered users to receive this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at is TMUSIC?  That is an excellent question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e, a few years ago, a company called Creative Labs bui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remarkable little device called the Sound Blaster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Blaster could do something no ordinary PC could do bef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ay musi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Music is a programmer's interface to the Sound Bl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capabilities of a TSR called SBFMDRV, TMusi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 any CMF file in the background with you, the program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rting very little effort.  All that is required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 is create a TMusic object and tell it to play a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it.  The song plays in the background without you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 a single thing more.  Normally, background music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hundreds of lines of code to your program.  But not T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functionality is contained in one class.  All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to get music to play is add 2 lines of cod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and link it to the TMusic libra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y have sound?  Sound in a program, especially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s a professional feel to it.  I can't imagine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s today that don't use sound.  Even Business 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beginning to use sound.  Therefore, sound in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s it a commercial advantage over those programs and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till use the beeps and whistles of the PC'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Music was designed with two things in mind: p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e of use.  It is the most high-level interface to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ng that I know of.  However, that high-leve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sacrificed one bit of power out of TMusic;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added power to it.  Because now, the music is obj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ented, that is, that you treat the music system as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bject rather than 20 functions.  You need onl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usic what sound to play and it plays it.  You need not h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interrupt vectors or pointers to memory blocks - T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all that for you!  At the same time,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functions from SBFMDRV - play, stop, reset, pa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me, transpose, and more.  What easier way of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ng is the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manual, you will learn how to use TMusic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.  The reference guide contains a detaile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the TMusic clas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. Programming with T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Music is what is known as a C++ Class.  A Cl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object which contains both data and function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s can be thought of as a whole.  Objects conta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functionality and are independent of each other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haps the biggest advantage of objects is their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herit properties of other objects.  TMusic is sold as-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you can easily add on to TMusic without recompiling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stance, you could add a function to check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a file to make sure it is current.  Or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information about the author of the CMF file.  And T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still work the exact same w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gin TMusic, all you must do is define a T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.  Then that object can play a file, stop, pa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me, and do other effects to the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is a short exampl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&lt;con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&lt;tmusic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 main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Music bgm("mymusic.cmf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(bgm.getErrorCode(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f ("An Error has occurred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i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gm.Pla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f ("This is my song!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c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Music has two constructors: one takes no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other takes a null-terminated filename.  Both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the SBFMDRV driver, set up the timer data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 data.  But you need not worry about that jarg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orries about it for you.  A TMusic object has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getErrorCode.  This value is set to a 1 if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nitialization error has occurred and is a 2 or 3 i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has occurred.  If it is 0, no error has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ay method will play the song currently in the T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.  You can change this song with the fileLoad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Music has a destructor.  This destructor re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r and the driver and de-allocs any memory ne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.  It will always stop the playing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. Programming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Music works by interfacing with the driver SBFMDR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river must be present for TMusic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usic begins by locating the interrupt vector where SBFM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tored.  It then sets up timer information.  If T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given a filename, it will load it and load it's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a TCmf structure.  This structure is discu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r's Reference.  TMusic's methods contai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necessary to Play, Stop, Pause, Resume, and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usic.  TMusic contains several protected func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not be used unless you're creating a derive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sed on TMusi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initialize the SBFMDRV, you must send 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of a status byte.  This is done in the T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ructor.  This status byte tells what is happe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und system - whether it's playing or not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usic also has an errorcode which tells about erro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occurred within TMusic and not SBFMDRV.  Thes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things such as the driver not being present 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corrupt.  getStatusByte is used to get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tus byte and getErrorCode is used to get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.  These codes are all defined as constants in TMUSIC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, SBFMDRV needs instrument inform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is contained in the CMF file, so TMusic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along to SBFMDRV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ly, SBFMDRV needs timer information.  One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, the Driver Clock Rate, is defined in the C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tself so there's no need for you to worry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 other information is the System Clock Rat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usually 18.2Hz and is defaulted to that. 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it using the setClockRate() method.  It takes a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the clock frequency used.  Again, this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structors take care of everything up 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.  Now, you tell TMusic to Play(), Stop(), Paus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me(), and, Transpose().  Then SBFMDRV takes o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s the music in the background.  Be sure not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rogram yet.  That will call the destructor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 the driver and stop all music.  This must be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he computer would not function proper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were not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the functionality is defined in TMusic -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do is tell it what to do.  This is a high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ace.  Again, if you need a new function, jus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derived class from TMusi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V. Future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Music is just the beginning!  There are tw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ects of sound programming which will soon be cov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audio and MIDI.  You'll be sure to see VOC and 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es in the near future so be on the look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, I am considering creating a custom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Music.  Tell me what you think of this.  Also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 me what you would like this format to inclu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F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ell, I finally received my 4-operator programming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.  TMusic version 3 will most certainl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, 4-operator TAdvancedMusic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.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feel very strongly about feedback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s, comments, suggestions, OR complaint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 me!  If you have anything to say about it whatsoe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you want to praise TMusic or stamp on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t- tell me!  I can't improve on a product unles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what you, the programmer, wants from it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find one specific thing about it that you want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might be able to make you a specialized version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ll never know if you don't tell me, so please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sitate to let me know your opin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ail me feedback on TMusic, you have two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erica On Line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 Moore9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Moore906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s for Using TMusi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orland, Borland C++, and Turbo C++ ar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rademarks of Borland International Inc.  Sound Bl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reative Labs are registered trademarks of Cre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ologies Lt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