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 CMF Background Music Class Libr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inking to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MF Library, simply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rectory; TMUSIC is recommended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[m].LIB -     Class Library - [m]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USIC[m].H -       Header File - [m]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GUID.DOC -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UIDE.DOC -     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F.DOC -      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DOC -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-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TXT -     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ra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FPLAY.EXE -       Executabl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FPLAY.CPP -       Exampl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FPLAY.MAK -       Makefile for CMFPL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ll the installation required for T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figur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recommended that you configure C++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library and header files in programs you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this, you must modify your TURBOC.CFG fil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RLANDC\BIN directory or TURBOC\BIN.  Add to your -L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:\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directory TMusic is in with a ; infront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your -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:\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directory TMusic is in.  Now,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or include file in your program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also configure the C++ IDE for TMusic. 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select Options|Project Options.  Sel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clude directory, add ;C:\TMUSIC a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 ;C:\T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inking to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link to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DE and at the command line.  In both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specified the appropriate Memory Mode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Music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rland C++ 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nter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lect Project|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nder Target, select DO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nder Memory Model, select the Appropriat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elect any other options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When you are back at the main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on the 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oject window and hold th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Move down to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Select the T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n any modules that use the TMusic class,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MUSIC.H.  This is done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tmusic[m].h&gt; // where [m] is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or sw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imply use the following syntax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c -m[m] [other options] [filename.cpp] tmusic[m]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m] is the first letter of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Shareware version, -m[m] must be -ml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usic[m].lib must be tmusicsw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 bcc for tcc if you are using Turbo C++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at is necessary to add TMUSIC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, Borland C++, and Turbo C++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rland International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