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gital Audio Filter Design and Implement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M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as a zip file. To install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zip to the directory in which you want the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directory c:\filter for installation,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 If you install it in any other directory,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ilter.cfg, replacing all ocurrences of "c:\filter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 where it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program, delete the directory where it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reates the following files an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cfg - the configuration file for the program (see OTHER FI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doc - this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, cas, and pz subdirectories contain sample highpass, low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pass, and bandreject filters of the three type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LTER FILES. The spc subdirectory contains samp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iles for the sample filters. The wavin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ve file called test.wav. See the file test.doc in tha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est.wav. The other three subdirectories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 They are named cfg, scr, and wavout. See OTHER FILES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 types which go in thes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ausal digital audio filters, both general and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-order. Magnitude and phase responses and th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ter are graphically displayed together to facilitat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For cascade filters, the pole/zero pattern on the Z-pla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also displayed. Applies both general and cascade fil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mono PCM wave files of any sample rate, one at a tim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. Many of the methods used in the program are adapted from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, "Introduction to Digital Signal Proce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filter design is accomplished by graphic placement of po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on the unit circle using a mouse, or by editing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pole/zero pattern. The latter method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recision is desired than can be accomplishe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lows the design of filters with any magnitude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mits of the precision of the coefficients (15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). A general filter can be designed by first designing a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then saving it as a general filter coeffic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ter has been designed, its coefficients can be sa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For cascade filters, the pole/zero patter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n ASCII text file. General or cascade filte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coefficients or pole/zero pattern into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ading it into the program. Imported cascade filters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s general or cascade pole/zero files. Howev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ave an imported general filter as a cascade filter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at program can't save an imported cascade fil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/zero or general filter unless the first numerator coeffic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 for all sections. However, such filter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four types of ASCII filter files. Sugg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indicated in parentheses below. All filt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CII text files used by the program use whitespac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where whitespace consists of one or more tabs, space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(.gen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ilter coefficients preceded by "numerator" or "denomina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numerator coefficient must be specified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 coefficient must be 1. If the last field is "denominat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denominator" string in the file, then no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re specified. The file can contain at most 50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nominat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scade pole/zero (.pz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le or zero radius and angle specifications o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Radii &gt; 1 are not allowed. Angles are specified in degre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or zero specification begins with "pole" or "zero", and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numbers which are the radius and angle, in that ord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singularities (those not on the horizontal axis)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complex conjugate pair should be specified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t the other is also to be included in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The file can't contain poles and zeros which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 filter sections. Pole/Zero files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coeffici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scade coefficient (.cas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ilter coefficients for each section.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re preceded by "numerator", and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by "denominator". Each section must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tor coefficient, and the first numerator coefficient must b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nominator coefficient is indicated by no coeffici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nominator". No more than 3 numerator or 2 denominato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n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sired filter specification (.spc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filter design, the desired pass and stopband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, with the magnitude and phase responses super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bands are green and stopbands are red.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effect of changes to the pole/zero pattern on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se response of the filter in comparison to the desire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specification file contains pass and stopban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must be "lowpass", "highpass", "bandpas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dreject". The second field is "samplerate", and the thi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(no commas in the number). The rest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either "stopband" or "passband", followed b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depending on the filter type. The las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specification in dB, a negative number, for a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The first one or two numbers are pass or stopb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Hz. The stop and passband specifications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ass and highpass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bands, the first number is the passband frequency. For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this is upper limit of the frequency range over whic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ttle attenuation; for highpass filters it is the low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is the maximum allowable attenua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opbands, the first number is the stopband frequency. For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this is the lower limit of the frequency range ove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high attenuation; for highpass filters it is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is the minimum allowable attenua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ass                         high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ate 11025                samplerate 1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band 1378.125 -1            stopband 2756.25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and 2756.25 -50            passband 4134.375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pass and bandrejec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pass filters specifications need two stopbands, one low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higher; bandreject specifications need two pass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ndpass specifications, the first two numbers in the pas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re the lower and upper limits, in that order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band frequency range; for bandreject, the first two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and specification are the limits of the stopb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pass                        band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ate 11025                samplerate 1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and 882 -50                passband 918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band 2315 3363 -1           stopband 2450 3062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and 4795 -50               passband 4288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types of files are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ve (.w*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16-bit mono PCM audio files in the wave format.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w followed by 0 to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cript (.scr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specify which files are to be batch filtered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ENU CHOICES). These ASCII text files contain file nam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tespace. Only the filename and extension should be includ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are specifi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 (.cfg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CII text files containing information about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used by the program. It is suggested tha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files used by the program be stored in 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, as well as specific files, can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Each directory or file specificatio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separated by whitespace. The first is the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nd the second is the directory or file nam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all of the directory and file types that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_dir c:\filter\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_dir c:\filter\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dir c:\filter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_dir c:\filter\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z_dir c:\filter\p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_dir c:\filter\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_in_dir c:\filter\w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_out_dir c:\filter\wav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_file fileli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file lowpass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_file lowpass.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z_file lowpass.p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_file lowpass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_in_file tes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_out_file testout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ies can be specified for input and output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batch filtering. Sometimes it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directory for input and output wave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 for a type of file, the program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/from the current directory. If files needed b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the program will prompt the user to cho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up, it attempts to read the file filter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ich contains the program file filter.ex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 sets the initial configuration. Other configu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(in a configuration file directory if desired)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 be saved to a file (see MENU CHOI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AND PHASE UNIT SAMPLE RESPON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and phase responses are displayed in the four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display. The horizontal (frequency) axis rang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yquist frequency in all f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ree windows display magnitude response.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nitude) axis of the Magnitude window display is on a linear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0 to the maximum magnitude response. It gi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view of the magnitude response. The Passband and Stop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splay magnitude response on different dB scal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xamining the pass and stopbands more closely. The Pas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plays the attenuation of the filter from 0 at the top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 The Stopband window ranges from 0 to -80 dB. The Ph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phase response, from pi at the top to -pi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f the four windows can be made larger by clicking o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its upper right corner. Clicking on the middle ic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window restores it to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PLANE UNIT CIRC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square on the left side of the display containing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used to display and edit the poles and zeros of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Poles are represented as blue squares, zeros as yellow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oefficients which correspond to imaginary poles or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not on the horizontal axis) reflect the singu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also their complex conjugate counterparts in the oth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circle, although these are not displayed. Edi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ole or zero also affects its complex conjugate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ncentric circles inside the unit circle have radii of .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6. Poles and zeros should usually be placed at radii of .6 or gre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singularities with smaller radii is likely to b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. Poles should usually be placed at radii of .96 or l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undoff errors will not have a large effect on magnitud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scade filter is loaded from a pole/zero or cascad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poles and zeros appear on the unit circle. Singular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, added and deleted. Moving can be accomplished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within one pixel of the dot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, depressing the left mouse button, dragging th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position, and then letting up on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 can be deleted by dragging outside the squ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nit circle. A new singularity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nywhere in the square except within one pix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singularity. A dialog box appears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a pole or zero is to be created. The mouse curs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hair. The new singularity is created by double-click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turns to its previou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delete or move a singularity is to double-click with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ixel of its center. A dialog box appears allowing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r moving. If moving is chosen, a crosshair cursor 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uble-click will place the singularity in it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pecify files used by the program.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rom a configuration file (see OTHER FILES above). Oth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load or save a configuration, clear the current fil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Start Over)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pecify directories used by the program. This c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from a configuration file (see OTHER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load a filter file into memory. After a fil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into memory, its magnitude and phase respons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ilter is a cascade filter, its pole/zero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ave the current filter as a general, casc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/zero filter file. If the current filter is a general fil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sible choice is to save as a gener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apply a filter (general, cascade, or pole/zer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wave files. Either the current filter (the one display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file can be used. If Batch Apply is chosen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choose a script file which specifies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(see OTHER FILES above). Filters in the input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filtered, and the results are stored as wav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ave file directory. The Set Gain option allows samp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a gain factor before conversion to 16-bit integ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software, but only if you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it. If you like it, please send a contribution ($25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custom modifications or additions, for a fee. I 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ulting work in DSP, speech recognition, and digital aud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C/C++ programming for Windows, DOS,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8 N. Tulip Tre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IN 47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mills@dcw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done in double floating point precision,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with 15 significant digits. However, the computer'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numbers is not perfect. Although these small error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ble effect on the filters, a few caveat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fifteenth digit is not accurate, particularly wh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been done, e.g. converting a cascade fil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ter and back again. Sometimes, values which should be 0.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very small numbers (close to 10 ^ 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IXEL RESOLUTION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ecision with which the user can place singular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ircle is low, it is possible to accidentally place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nit circle, which caus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erious error can occur when the user intends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on the real (horizontal) axis, but its actual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bove or below it. This difference can have a larg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; also, an imaginary pole or zero (along with it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 counterpart) may produce a filter with more singularit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 It is advisable to examine pole/zero file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singularities with mouse to see if this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lution available using the mouse is insufficient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accurately enough, the pole/zero file can be sav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a text editor to fine-tun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. This is not necessary for most filte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filter is applied to wave files, the maximum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response to the unit sample is computed. A gain facto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dividing this value into 1.0. All samples ar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gain factor before the sample values are converted from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to 16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gain factor can be specified under Set Gain in the Appl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 value is 1.0. It is applied at the same ti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actor. Once it has been changed from its defaul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ll subsequent filtering, so it is important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