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.wav contains pure tones with frequencies ranging from 100 to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, in increments of 1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