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wav, RIFF WAVE Fil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tvdog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(preprocess .wav) performs 3 types of conver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file to reduce its size.  All of these convers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with Sox (see Conv2snd.doc) but Ppwav is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r to use.  Ppwav needs about 53k of free RAM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pwav, type its name followed by the input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WAV PING1.WAV P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my system, this will start up Ppwav on PING1.WAV,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eo 44kHz .wav and create a new sound file, PG.WAV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're wondering, PING1.WAV is a sonar ping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e "Hunt for Red October.")  File extens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will then display some statistics on the input fil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:  PING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100 samples per secon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bits p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are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ask you what conversions you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x to mono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8-bi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ve sampling r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wo conversions are the default, as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case "Y".  They will be done unless you enter "n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prompt.  The last conversion will not be do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"y" or "Y".  The conversion may take up to a minute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rk from the hard drive, depending o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If you don't want to convert, just find out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wav it is, hit &lt;cntrl&gt;-C at the prompt (an empty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reated, so use NUL as the output file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f these conversions will reduce the size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Tandy DAC, mixing to mono and converting to 8-b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ffect the sound quality since those conversion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e by the player anyway; 8-bit mono sound is all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p supports.  Halving the sampling rate will adversely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quality, however, and you should only do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resort.  I find that 22kHz is about the minim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ptable music, and 11kHz for speech.  Halving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is done by discarding every 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n't noticed, standard sampling rates are 5.5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kHz, 22kHz and 44kHz.  44kHz 16-bit stereo is what audio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corded at.  Sound.pdm supports 5.5kHz, 11kHz, and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can also handle some rare .wav types:  sampling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than 65535Hz, more than 2 channels, and more tha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s per channel.  At least I think it will, it's suppos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never seen a .wav like that.  It will not hand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.wav's, however (just all that you are likely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wav doesn't display anything else unless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Here are th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PPWAV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you don't specify an input fil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file on the command line.  There is no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; you have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this message if the file you specified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.  There is a remote possibility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use, but probably you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that the output file could not be created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that you specified a valid filename. 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that the diskette you're putting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s not write-protected, if you're us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reading in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reported an error reading the input file. 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s that the disk structure is corrupt, and you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kdsk to find out.  Ppwav does not replac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ical error handler, so if you have a bad spot on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get the infamous "Abort, Retry, Ignore, Fail?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is one.  "Ignore" to continue; the output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hort "click" in it,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writing output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structure is probably corrupt.  Ppwav ignore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; you just get as much of the output file as will 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.wav file invalid or unsuppor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put file specified is not a .wav or is corrupt, o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rare .wav types that Ppwav does no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