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CTOR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CTOR VIEW is a utility which allows you to save all of your interru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addresses to a data file, which can be viewed by any text editor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vie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saved by VECTOR VIEW can be used to discover whic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are being used in your system, and where they point to. Als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rn which vectors are not being used, which is usefu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rogram which will install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BM PC and PC compatable computers, 255 addresse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 reserved as interrupt vector addresses. When an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 the system, the appropriate address i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 table, and program control is transferred to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located at the address pointed to by the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VECTOR VIEW saves a copy of the Interrupt Vector Tab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255 interrupt numbers, and an address for each. The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transfer address is shown, allowing you to pin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interrupt handler in memory. The vector table sa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in effect at the time VECTOR VIEW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VECTOR VIEW in trouble shooting a tsr or interrupt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load the tsr, or install the interrupt before you ru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After VECTOR VIEW has saved your Interrupt Vector Table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can then check to see if the tsr is loaded in the correct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your istalled interrupt points to the proper locatio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a sample copy of the interrupt vector table of my compu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using VECTOR VIEW. You will notice that many of the vecto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0000's. These addresses were not being used, at the time I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rupt Vector Table, and so possible could be used for a tsr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terrupt. Remember, however, the list reflects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which were used when VECTOR VIEW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Vector Table contains the following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00 -&gt; 0277:56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01 -&gt; 0070: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02 -&gt; F000:FF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03 -&gt; 0070: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04 -&gt; 0070: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05 -&gt; F000:FF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06 -&gt; F000:FF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07 -&gt; F000:FF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08 -&gt; F000:FEA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09 -&gt; F000:E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0a -&gt; F000:E5F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0b -&gt; F000:E5F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0c -&gt; 1975:1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0d -&gt; F000:A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0e -&gt; F000:E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0f -&gt; 0070: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10 -&gt; 1975:06F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11 -&gt; F000:FE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12 -&gt; F000:FE8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13 -&gt; 0070:1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14 -&gt; F000:E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15 -&gt; F000:F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16 -&gt; F000:E82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17 -&gt; F000:EF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18 -&gt; F000:02A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19 -&gt; 0070:17F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1a -&gt; F000:FE6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1b -&gt; 09C2: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1c -&gt; F000:FF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1d -&gt; F000: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1e -&gt; 0000: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1f -&gt; F000:C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20 -&gt; 0277:1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21 -&gt; 0277: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22 -&gt; 1887:012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23 -&gt; 1887:0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24 -&gt; 1887: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25 -&gt; 0277:15D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26 -&gt; 0277:16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27 -&gt; 0277: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28 -&gt; 0277: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29 -&gt; 09C2:00A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2a -&gt; 0277: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2b -&gt; 0277: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2c -&gt; 0277: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2d -&gt; 0277: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2e -&gt; 1887:0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2f -&gt; 0070:16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30 -&gt; 7714:46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31 -&gt; 0277: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32 -&gt; 0277: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33 -&gt; 1975: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34 -&gt; 0277: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35 -&gt; 0277: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36 -&gt; 0277: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37 -&gt; 0277: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38 -&gt; 0277: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39 -&gt; 0277: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3a -&gt; 0277: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3b -&gt; 0277: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3c -&gt; 0277: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3d -&gt; 0277: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3e -&gt; 0277: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3f -&gt; 0277: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40 -&gt; F000:E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41 -&gt; F000:A3A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42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43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44 -&gt; F000:FA6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45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46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47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48 -&gt; 0000: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49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4a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4b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4c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4d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4e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4f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50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51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52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53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54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55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56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57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58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59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5a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5b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5c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5d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5e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5f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60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61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62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63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64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65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66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67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68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69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6a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6b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6c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6d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6e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6f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70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71 -&gt; F000:B0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72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73 -&gt; F000:B0F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74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75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76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77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78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79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7a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7b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7c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7d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7e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7f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80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81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82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83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84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85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86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87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88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89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8a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8b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8c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8d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8e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8f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90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91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92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93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94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95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96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97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98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99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9a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9b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9c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9d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9e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9f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a0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a1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a2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a3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a4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a5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a6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a7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a8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a9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aa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ab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ac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ad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ae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af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b0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b1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b2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b3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b4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b5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b6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b7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b8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b9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ba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bb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bc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bd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be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bf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c0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c1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c2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c3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c4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c5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c6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c7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c8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c9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ca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cb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cc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cd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ce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cf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d0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d1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d2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d3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d4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d5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d6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d7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d8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d9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da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db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dc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dd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de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df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e0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e1 -&gt; 2259:2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e2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e3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e4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e5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e6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e7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e8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e9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ea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eb -&gt;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ec -&gt; 0001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ed -&gt; 0004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ee -&gt; F000:F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ef -&gt; F000:F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f0 -&gt; 0267:AEF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f1 -&gt; AE01:0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f2 -&gt; F000: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f3 -&gt; AF84:AEF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f4 -&gt; F000:0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f5 -&gt; 0000: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f6 -&gt; 004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f7 -&gt; 000B:57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f8 -&gt; 0080: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f9 -&gt; 7C00: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fa -&gt; F000: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fb -&gt; 0000:F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fc -&gt; A794:57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fd -&gt; F286:F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fe -&gt; E551: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program for personal use is free, however, I will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ntribution of between $1 to $5 from those who would like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write useful programs. If you wish to use VECTOR VIEW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or to assist in writing commercial software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5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chard But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49 Almar Ave. #C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ta Cruz, CA 95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a registered user of one of m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need not register to use VECTOR VIEW f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y questions or suggestions about VECTOR VIEW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write to me at the address above, or you can send e-mail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e-mail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ser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2672,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2672.224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CKB12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elcome any questions or comment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is program, check out some of the other program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MSHELL - A programmer's assembler/compiler 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shell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-Pro - A text editor and file search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