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 - HackStop - Release Notes/History - What i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Date                  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end */  should be better:  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PUBLIC KEY BLOC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BNAi847YIAAAECANEe8vGPyKnR0bVoMO9vEu0hD+pMItDzLSvxqWF8W8YWzZ3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zfNDKL9uEo6BY/jHAF3m8vi5T//pgOsw3QqUABRG0HVJhbHBoIFJvdGggPH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BmaC1hbGJzaWcuZGU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04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END PGP PUBLIC KEY BLOCK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