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rder Form for ROSE's HackStop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State,Zip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blank if Germany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HackStop?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HackStop do you use?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Version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Normal Registration DM 4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ed Text: "Registered version of H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Personalised Registration DM 7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 personalised version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ed versions are a little bit harder to attac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ersions. As a bonus all HackStop'ed programs carr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ed tex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Please add DM 10,-- extra for outside Eu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   (   )   3.5"             (   ) 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Payment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an Eurocheque for registering HackStop.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in DM! Please use negotiable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transfered the money (ONLY in DM) to you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Ralph Roth, Kto: 131 577, BLZ 642 500 60, Kreissparkasse Rottw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the money in bills at my own risk! U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f you have doubts! Cash in DM, US$, SFr. &amp; Pounds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accept credit cards! Do not send c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                          or fa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oftwareentwicklung                  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H. Ing. Ralph Roth                      z. H. 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78658 Zimmern                            FAX: (+49)-(0)741-3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                CET:    08.00 - 21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HackStop!  Origin: 0.99 (internet/15.02.9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