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he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4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XI FORM 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gister my copy of MAXIFORM for $10 (US or CDN),          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gister me for a Site/LAN license for $100 (US or CDN)    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did you get your copy of MAXI Form (shareware vendor, BBS, etc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ajor 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v1.9b 96-10-29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