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ILDSV (Dave's Self-Viewing Flic Bui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 1.2 beta (09/06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4, 1995, by David K. M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SV converts a Flic animation file (.FLI/.FLC/.FLX/.FLH/.F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n executable program by appending a copy of the flic t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e DFV (Dave's Flic-Viewer) program. 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DFV to get BUILDSV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 be able to handle any 320x200 .FLI you throw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got a VESA-compliant SVGA or are running a VESA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player will be able to display .FLC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ensions up to and including 1024x768 (in 640x480, 800x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1024x768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got a VESA 1.2 hicolor SVGA, or a hicolor SVG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SA 1.2 driver, then it can also handle .FLX and .FL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800x600 (in 640x480 or 800x600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 can handle .FLT files up to 640x480, only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 a VESA 1.2 truecolor SVGA, or truecolor SVGA with a VESA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ewer runs in real-mode DOS but can access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got it.  If it can fit a whole flic into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do so and play from memory.  If it's too bi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 in XMS or if you specify the /NOXMS switc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read from disk as it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BUILDSV nor the self-viewing flics that it build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OS-exten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BUILDS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SV flic-filename [exec-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specify an exec-filename, one will be selec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've got a flic called BLOB.FLI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SV BLOB.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UILDSV will construct a program file called BLOB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call it something else, type a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ommand lin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SV BLOB.FLI BLOBANI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Self-viewing 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c-filename [/L#] [/S#] [/NOXMS] [/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     Quiet (no display copyright notice before play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#     Specify the number of times to play a 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fault=for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#     Force the flic to play at the specified speed (in 1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      Remain in graphics mode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F#    Force the first frame to display for a minumum of #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L#    Force the last frame to display for a minumum of #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XMS  Force the viewer to read from disk a frame at a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plays instead of preloading the whole thing into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 used BUILDSV to create BLOB.EXE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it play.  If you wanted to make it play just once, slow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uld type, instea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B /S100 /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playing BLOB.EXE, you can change the spe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s on your keyboard.  0 causes it to play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can.  1 sets the speed to 30 frames per second,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fps.  The other numbers change the speed to assort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t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 an animation, just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SV is a shareware programs.  If you continue to use i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-month trial period, or if you distribute self-viewing f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with them, you're expected to pay a $35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K. M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18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ston, MA  02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adverti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harewar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ave's TGA Animator (DTA), a flexible graphics conversio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, composition, and animation utility that ru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command line.  Among other uses, it can conv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images to .FLI, .FLC, .FLH, and .FLT ani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ave's Morphing program (DMorf), the first shareware mor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ave's Flic Viewer (DFV), a command-line flic animation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handle all of the varieties of flic files that 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reate, and also those from Autodesk Animator, Auto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or Pro, and Tempra Turbo Anim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ve already registered any of these programs,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ee is required for BUILDS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aking Movies on Your PC, by David K. Mason and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mann, Waite Group Press, 1993, ISBN 1-878739-41-7, $34.95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ook teaches you how to create 3d anima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Polyray raytracer and D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orphing on Your PC, Waite Group Press, 1994, ISBN 1-878739-53-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9.95 USA.  This book teaches you how to create cool mor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s using DMorf and D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ve got any requests, bug reports, sugges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76546,1321"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Internet, that's "76546.1321@compuserve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avid Mason" on the "The Graphics Alternative", (510) 524-27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n "Channel 1" BBS, (617) 354-88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probably get some kind of a response (maybe sooner, maybe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also send paper mail to the address listed els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, but I'm *terrible* at answering my mail.  I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re-upload this program to other bulletin bo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systems or to give copies to friends.  Just keep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 *original, unmodified*  form.  Don't chang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file.  It's supposed to be called BLDSV10.ZIP exce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, where it's just called BLDSV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include this program on a floppy disk or C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agazine, book, hardware product, or other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m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include this program inside an archive along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or freeware program unless you have m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g exception: I claim no rights at all over any self-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cs that you build with BUILDSV.  You retain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own animations.  This does *not* mean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uddenly gain any new rights over other people's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because you converted them to self-viewing fl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1.2 (09/06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some tim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problems with truecolor modes with some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Diamond Stealth 64 and some from #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the player would only stop if you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key.  Now it also recognizes the spacebar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1.1.3 (12/31/94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GIF support because of Compuserve/Unisy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licensing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/G (stay in graphics mode) switch to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ped some release numbers to synch with DFV'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1.0.7 (06/06/94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SV now supports GIF files in addition to f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bug that prevented the player from rea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usual FLC fil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the speed value in the header of a fl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444, then the player will wait until the user h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bar before advancing to the next fram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ing on a timer.  (useful for slideshow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s.)  Thanks to Thomas Webber for this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the speed value to 55555 th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wait for a spacebar (as with 44444) and al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nly play the flic once, just as if the us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the /L1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1.0.6 (05/16/94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SV refused to recognize FLH and FLT files as f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1.0.5 (05/13/94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layer was running at midnight, the timer w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ed and go into an endless loop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1.0.4 (05/06/94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ilt-in viewer will now preload the whole flic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 memory before it starts playing, if you've g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memory.  Otherwise, it'll play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like it u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BUILDSV against an .EXE flic that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earlier version of BUILDSV, it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iewer with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ilt-in viewer is now compressed with LZEXE..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ll add only 21K to the size of your flic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k like 1.0.3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1.0.3 (04/20/94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 compiled using the wrong library file, BUILD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s player would only run on machines with '3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 processors.  Now it should play just f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286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SV's player choked on the sample flic t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vik Software's SNDFLI sample.  It still won't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portion of the flic, but it now won't choke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UILDSV ran out of disk space while writing a fli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keep trying to write.  The result would be a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 file.  Now, it'll abort with an error and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inished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1.0.2 (04/06/94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bug which caused the built-in flic player to b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rrectly identify the name of the .EXE file on some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in a "Runtime Error 002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1.0.1 (04/03/94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bug which prevented the player from issu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 when it was unable to play a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some bugs in .FLI-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1.0 (03/29/94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