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1.2 beta  (09/0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, 1995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plays is a DOS-based flic-viewer which can display .FLI, 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X, .FLH, and .FLT animation files.  (and also .TGA, .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PM still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FV will be able to display .FLC files with dimen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1024x768 (in 640x480, 800x600, 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SVGA, DFV should sti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 up to 640x480 by displaying in a 320x480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hal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DFV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can handle .FLT files up to 640x480, only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 while there were two versions of DFV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DFV.EXE which ran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DOS extender files, and DFVR.EXE, which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mode and played from disk.  Now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DFV.EXE, which runs in real mode bu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lics into extended memory.  If the whol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fit, then it will play it directly from dis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R.EXE used to do instead of pausing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FV.EXE used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doesn't require any protected mode driver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filename[.FLI|.FLC|.FLX|.FLH|.FLT|.TGA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ldcards and multiple filenames are leg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ore than one image or flic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to make DFV stop displaying o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Quiet (do not display copyright notice befor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#     Specify the number of times to play a flic (default=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#     Force the flic to play at the specified speed (in 1/1000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    Remain in graphics mo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F#    Force the fir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L#    Force the la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XMS  Don't use XMS memory even if it's avaiable..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flics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is shareware program.  If you continue to use it after a on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, you're expected to pay a $35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for registering DFV?  Just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pecial "registered-only" version of DFV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other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Among other uses, it can convert your still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I, .FLC, .FLH, and .FLT animation file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DFV112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DF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: some online services may require a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with animations that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get my permission to do this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both DFV.EXE and DFV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 beta (09/06/9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display 24-bit FLT files on video card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mond Stealth 64 and #9 GXE64) with 32-bit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instead of the more conventional 24-bit.  It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somewhat more slowly because of the additional con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FV must go through to repackage the pixels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ill solve the problems that some of my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amond Viper cards... the Diamond Viper Pr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bought doesn't even support any VESA modes except in 4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, and I haven't been able to get my h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ipers which aren't based on a Weitek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now finds out what video modes a card is cap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nstead of repeatedly checking each tim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 image.  This is a big help with the ATI Mach 64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uses for a noticeable period of time whenev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-selection screen that comes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ype a specific filenam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fore 1.2 is really finished, I still have to add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screen, and put back command-line help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24-bit PP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8-bit and 24-bit PNG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and 16-bit grayscale P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now displays grayscale TGA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the timing code so that DFV can handle flic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rrectly.  (The new timing code doesn't work on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If it runs on one of the few that won't,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old timer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3 (12/31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upport for Compuserve GIF forma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sys's new royalty plan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G (stay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2 (10/1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16-bit flics..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lready-supported 15-bit flics which I *cal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flics.  DTA 2.2 is required to buil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 added this to an earlier rele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documen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800x600 16-bit flics, it show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bit VESA mode instea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1-bit (black &amp; white) fli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small and play quickly but don't look s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're animating wireframe imag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, these display only in VGA 320x200 an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.  I might add code for higher resolutio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later.  DTA 2.2 is required to buil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added this in an earlier release, too, but didn'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1 (08/05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upport for "fake 640x480" display mode b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 without SVGA can still display high-res 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 (07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s that prevented DFV from read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read .GIF files now.  (provide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the resolution... DFV doesn't do any 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pping at the moment)  If you find any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FV can't read, let me know and I'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some .TGA files too.  (again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play can handle resolution and # colors...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 rescaling, clipping, or color-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.TGA files that DFV can't rea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display multiple flics and images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dfv *.flc" and "dfv 1.fli xxx.flc *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legal.  If DFV is displaying one picture or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to stop showing the current o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in the header of a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44, (or specify /444444 on the command line), then DF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the user hits the spacebar before adva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rame instead of waiting on a timer.  Thanks to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er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to 55555 then DFV will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acebar (as with 44444) and also it will on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once, just as if the user had specified the /L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play read-only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SF and /SL to override the speed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/or last frames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ew new keystrokes... if you're pla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or images, the spacebar wi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or exit the program if the last 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.  The escape key will exit all the wa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regardless.  The return key will p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(until you press another key).  If you'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6-color flic or image, you can adjust the bright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5 (05/1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FV was running at midnight, the tim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go into an endless lo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4 (05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now runs in real mode instead of protecte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files.  It now loads whole flic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if available, and in sufficient quantity..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lay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DFV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, there never was a 1.0.3 ... I'm skip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umbering in sync with BUILDS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re flic-reading bugs (mostly in reading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eal-mode version of the program (DF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nstead of loading the whole flic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disk as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bit of extra code to prevent DFV from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sound-FLI" animations produced with Kavi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.  It doesn't play the sound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 "bad magic number for frame" err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wo programs called VESAINFO (for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roblems for SVGA animations) and FLI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gives you info like resolution, number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from a flic file'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3/01/94) - Fixed some bugs that prevent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some .FLI files, and caused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playing some .FLC and .FL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0 (02/06/94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