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pcgv221.zip must be unzipped with the "-d" option with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so that it will create the righ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kunzip -d pcgv2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 (Patrick's Curve Generator) Version 2.21    POST - CARD -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     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1996 Patrick Gordon LeBl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 is a powerful but simple utility designed for use with the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tracer Version 3.0.  PCG takes an arbitrary set of 3d or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vectors and calculates the "in between" points with cubic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.  The spline calculated is a runout cubic spline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G because I wanted to have some way to more finely control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bjects in my animations simply and intuitively. 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for many things beyond the movemen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G can be used to control object paths, velocity, scaling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ut anything else where a range of values is necessary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ntrol camera position and direction for "fly by" type an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s, or control the smooth changing intensity of light sourc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G can also define linear splines. This feature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manipulate rotational values.  A non-linear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oduce unwanted results when working with values such as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n't the only way that linear paths are usefu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 added this feature.  See the "fly" dem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ersion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Just a simple bug fix.  The comments feature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Bundled a more complex animation of the pcg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've moved across Canada, so I have a new e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page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ultiple data files can now be used.  You can have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ending with the extension 'dat'.  PCG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all files in the current working directory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All output still goes to the single Povray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pline.inc'.  No new command line syntax is necessa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automatic (and backward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mments are supported in the data files.  Any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';' (semi-colon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ability to define splines with up to 100 vecto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previous limit of just 35.  See the example spli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demos\largespl directory for a demonst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so acts as a demonstration of linear vs.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You can now get PCG to automatically tell Povray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ring of a frame that has already been rendered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.  This is a major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CG V2.0 is a full 32bit console win32's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either Windows 3.1 with win32's installed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also work fine under OS/2.  It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plines that are defined as linear are labelled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'spline.in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yntax mistakes that cause PCG to exit with an error will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the spline.inc file so that the Povray 3 animation loop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Version 2.0 fixed a VERY sneaky stack overflow bu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intermitent crashes under Windows 95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to Jamie McCarter for bringing this problem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olved this by moving to a new 32bit win32's compiler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y very outdated segmented memory mode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a bug that forced all splines after a linear sp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owered precision of output to 10 decimal places from 20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10 is really just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PCG for more than 20 days, you really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 Much hard work and research went into making PCG. 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ontinue improving and expanding its capabilities 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need is the incentive you get from positi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that matter, any feedback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ister your copy by sending a postcard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with the words "I use PCG (Patrick's Curve Generator)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long with any comments you like, or home-page address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your email address, I'll send you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ing your registration.  Also, if you use PCG a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purposes (ie. for profit) I would appreciat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me an email to that effect.  I absolutely won't ever as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, but I would like to know how PCG is being used commerci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L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, 71 Bro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7L 1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ant to hear your comments!! (good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pgl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on the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qlink.queensu.ca/~6p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 is called as an external program before the rendering of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nimation.  For the sake of simplicity, it takes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rgument, the clock value.  To use it, just add this to your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your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Frame_Command = pcg %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 to remember though, pcg.exe must be someplace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or more data file(s) must exist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(s) hold your 3 or 4d vector pa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FEATURE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PCG to automatically tell Povray to skip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rame that has already been rendered.  PCG will als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ny calculations itself.  This is usefull if you have inte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ing of a number of frames and don't want to have to star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gain.  The frames will begin rendering where you left off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you MUST use this syntax in the ini file for you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he abov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Frame_Retur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Frame_Command = pcg %k %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 can be a major time saver, but remember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 option does not discern between a partially and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 frame.  It is up to you to delete any partially rende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y won't be passed over.  Out of all the demo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G, only the 'fly' demo makes use of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t your spline data into any number of files (up to 200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the extension 'dat'.  So spline.dat or lights.dat or sp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valid data files.  PCG will auto-detect and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(s) can each hold an UNLIMITED number of path variables (splin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ust have a maximum of 100 3d and/or 4d points, and a minimum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MyP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omments like this one are ok in pcg v2.21 and up.  PCG trea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like phone solicitors, by rather rudely ignoring them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what they might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3 2 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you can put a comment just about anyplace, bu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putting them at the end of your data lines.  Put them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by themselv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5 4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2 2 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MyPa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3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3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4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3 -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yLinearPa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-45 2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 360 -720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45 0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0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holds the variable name, and it must start with an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=" that will be stripped off later.  A "!" designates a regular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 path, while a "=" designates that the path should be lin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'direct'. The linear path is basically the same ru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ic spline, but it is under extreme 'tension'.  This straight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between points.  The next line must be the number of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follow (4 - 100). Then each vector follows on its ow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than one space between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the MyPath1 vectors are 4 dimensional, mean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&lt;x,y,z,t&gt; where "t" is the time value between 0 and 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ant to have an average set of "t" values, then do what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ath2 above, simply put a "&amp;" for the first "t" value, and an avera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lues with be calculated for you.  This average set will ALWAY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-1.  So if you like to use a different clock range, this op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file must have a "%" as the last lin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"bad file format" error messages.  You will also get b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f a spline's number-of-points field does not match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number of vector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(more than 1) whitespace between vector numbers might affect pc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Be carefull of this, because the data file parser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tra whit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G will always output its results to the Povray compa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.inc, and you need to include that file in your pov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pline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the variables defined in your data file(s) in your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o from the above example, you can access the x,y,and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r seperately of MyPath1, MyPath2, and MyLinearPat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pline.inc file will be created for each animation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ing directory, over-writing the previous one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alculated vectors for all the variables defined i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It will also tell you which splines are linea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from which data file each variable came from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ONLY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values from a PCG generated vector can be acces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 3's dot notation.  So MyPath1.z would equal the z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vector.  Through the use of this syntax, PCG generated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in a very wide range of applications,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* TIPS **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comments in your data files.  For complex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life saver, or at least a major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sing multiple data files that have names reflecting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oing.  So you might put all your rotational splines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'rotate.dat'.  Splitting your project up into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elp with editing and testing (or experimentation)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through one huge data fil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G will also output the vector data to the screen.  This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sting your spline.dat file for errors.  Typing "pcg .343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lculate vectors for that clock value.  If you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are all proper, you will get no error messages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ed &lt;x,y,z&gt; vectors accurate to 10 decimal splaces. 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linear will be labelled so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f you intend to create a cyclical ani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last x,y,and z values of the paths for each varia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he same (see above example).  Otherwise there will be a jum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animation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using POVRAY for Windows 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f PCG were Dos executables that were spaw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ndow, run, and then exited only if you chose "close on exi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's properties menu.  But with PCG V2.0 and up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Dos executable, but a Win32's executable.  So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hen its finished when called by Povray fo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otating objects with PCG, you might want to make the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linear with the "=" syntax or unwanted rotations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f you intend on specifying your own "t" value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rogress from 0 - 1, or if you use a different clock rang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they progress from the beginning to the end of that clock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Do not specify "t" values that go up, then decrease, o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hat repeat.  These actions would be illogical and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range things to occur.  If you want an object to stand st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just repeat the x,y,z values. Just remember, you can't go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except in the movies) and you can't make time stand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old you how to use PCG, but I haven't told you what PCG `do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.  This you can and should easily infer from see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that are provided.  You should have a pretty goo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w Povray 3.0 works before you dive into using PCG.  PCG re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I feel should be included internally in Povray 3.0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spiration to write it came when I got the first Bet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 3.0.  In the documentation, under `keywords' I was exci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one called `path'.  I thought, "finally, somebody cre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path object in Povray!"  But my excitement lasted on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me to read that `This option is not yet implemented'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create my own external program that would essenti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sk, yet be as unobtrusive as possible.  4 months later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G V2.0 (versions before this were really pre-Beta at best).  I'm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 a mathematician, that's why it took so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ook in the demos directory at some of the uses for PC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number of simple examples there that demonstrate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CG makes life easier for the Povray 3 animator.  Just have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nstalled and accessable as part of your path, and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you install PCG.  Then type "go" in each dem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frames for that animation will be created.  From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use DTA.EXE and then DFV.EXE (I recommend these, becaus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) to create and then view th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 to what I just said, I have decided to include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for most scenes in MPEG format to keep the archive 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nimations were compiled using the dos 'cmpeg10.zip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'vmpeg17.zip' is a fast windows/windows95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se animations.  While the picture quality suffers by using M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to do this or the PCG distribution file would be painful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ore complex demo scene called "fly" in the demos\fly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demo large.dat file that shows the use of large sp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\largespl dir.  All the animations were simultaneously re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CG V2.0 (I didn't do this again for V2.21) under Windows 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21 release includes the code for the PCG log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mos\log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[ legal stu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CG V2.21 has been VERY thoroughly tested to in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to life and limb, software and hardware, it comes with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hatsoever.  If you create an animation with PCG that is s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 heart attack from the excitement, I can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hatever.  If your computer, after using PCG, transfor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-eating robot and runs rabid through the streets, I can in no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.  All incidental or coincidental damag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caused through the use and/or misuse of this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your responsibility I'm afraid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cg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