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rPr/>
      </w:pPr>
      <w:r>
        <w:rPr/>
        <w:t>Help File Viewer 1.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/>
      </w:pPr>
      <w:r>
        <w:rPr/>
        <w:t>Featur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ows help file to be viewed in a hierarchy of topic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ows multiple help file topics to be printed with a single command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ows all listed topics to be printed with a single command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n run using a modifiable INI-style control file or from a binary HDX-format fi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ows tree structure expand or collapse by double-clicking topic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ows tree structure up to 9 levels deep with multiple root-level node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tal executable size &lt;30k, (&lt;50k for version 2.0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ows the following options to be flagged in the control fi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able Prin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able Branch Expan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able Branch Contrac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omatic Branch Expansion on lo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omatic Branch Contraction on lo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ows both folder and book icons for expandable branche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ows six different icons for leave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quires only minimal modification to the help file to be viewed/printed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s virtual listbox - limited only by Windows heap spa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/>
      </w:pPr>
      <w:r>
        <w:rPr/>
        <w:t>Help File Viewer 2.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/>
      </w:pPr>
      <w:r>
        <w:rPr/>
        <w:t>Proposed Featur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zable window, (complete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arch Help File option, (complete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nge Control File option (with disable flag) (complete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ew Topic disable flag, (complete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ee structures up to 99 levels, (complete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e/Load current branch expansion in HDX control file, (complete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nt branch subordinates option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nter setup option, (completed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ok icons color coded by level. (completed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Optimum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exact" w:line="260"/>
    </w:pPr>
    <w:rPr>
      <w:rFonts w:ascii="Optimum" w:hAnsi="Optimum" w:eastAsia="Optimum" w:cs="Optimum"/>
    </w:rPr>
  </w:style>
  <w:style w:type="paragraph" w:styleId="Sender">
    <w:name w:val="Envelope Return"/>
    <w:basedOn w:val="Normal"/>
    <w:pPr/>
    <w:rPr>
      <w:rFonts w:ascii="Optimum" w:hAnsi="Optimum" w:eastAsia="Optimum" w:cs="Optimum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7T04:36:00Z</dcterms:created>
  <dc:creator>Andy Brundell</dc:creator>
  <dc:description/>
  <dc:language>en-US</dc:language>
  <cp:lastModifiedBy>Caroline Mate</cp:lastModifiedBy>
  <dcterms:modified xsi:type="dcterms:W3CDTF">1996-03-10T18:17:00Z</dcterms:modified>
  <cp:revision>8</cp:revision>
  <dc:subject/>
  <dc:title>Help File Viewer 1.2</dc:title>
</cp:coreProperties>
</file>