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507761716"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2098782043"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820675441"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873328264"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50067510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724801226"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